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школы__________(Ковалева З.И.)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2013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ованная образовательная деятельность разновозрастной груп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бюджетного общеобразовательного учреждения «Верещакская средняя общеобразовательная школа» на 02.09.2013 – 2014</w:t>
      </w:r>
      <w:r>
        <w:rPr/>
        <w:t xml:space="preserve"> учебный год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963"/>
        <w:gridCol w:w="23"/>
        <w:gridCol w:w="7"/>
        <w:gridCol w:w="3258"/>
        <w:gridCol w:w="16"/>
        <w:gridCol w:w="12"/>
        <w:gridCol w:w="3294"/>
        <w:gridCol w:w="6"/>
        <w:gridCol w:w="3313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9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4 год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5 лет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-6 лет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15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й картины мир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1)9.10-9.30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й картины мира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5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сти картины ми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0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сти картины мира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9.55-10.10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0-10.10 </w:t>
            </w:r>
            <w:r>
              <w:rPr>
                <w:u w:val="single"/>
              </w:rPr>
              <w:t>Х</w:t>
            </w:r>
            <w:r>
              <w:rPr>
                <w:b/>
                <w:u w:val="single"/>
              </w:rPr>
              <w:t>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0-10.1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40-10.1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торник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05-9.30 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00-9.30 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1)9.55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9.50.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.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0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знавательно-исследовательская и продуктивная, (конструктивная )деятельность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40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знавательно-исследовательская и продуктивная, (конструктивная )деятельность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10.25-10.40Физическая культур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10.20-10.40 Физическая культура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ее  2-половина дня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0-16.15 Музык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rPr/>
            </w:pPr>
            <w:r>
              <w:rPr/>
              <w:t>15.55-16.15 Музыка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50-16.15 Музы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45-16.15 Музыка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а</w:t>
            </w:r>
          </w:p>
        </w:tc>
        <w:tc>
          <w:tcPr>
            <w:tcW w:w="9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9.00-9.30 </w:t>
            </w:r>
            <w:r>
              <w:rPr>
                <w:b/>
                <w:u w:val="single"/>
              </w:rPr>
              <w:t>Позн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ее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55-10.10 Коммуникация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50-10.10Коммуникация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9.45-10.10 Коммуник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 9.40-10.10 Коммун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35-10.5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лепка/ аппликация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30-10.50 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лепка)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30-10.5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лепка/ аппликация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)10.20-10.5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лепка/ аппликация</w:t>
            </w:r>
          </w:p>
        </w:tc>
      </w:tr>
      <w:tr>
        <w:trPr/>
        <w:tc>
          <w:tcPr>
            <w:tcW w:w="81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ее 2 половина дня</w:t>
            </w:r>
          </w:p>
        </w:tc>
      </w:tr>
      <w:tr>
        <w:trPr/>
        <w:tc>
          <w:tcPr>
            <w:tcW w:w="81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50-17.15Физическая культура (на прогулке)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50-17.20Физическая культура (на прогулке)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тверг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10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знавательно-исследовательская и продуктивная (конструктивная )деятельность(через неделю) с </w:t>
            </w:r>
            <w:r>
              <w:rPr>
                <w:b/>
                <w:u w:val="single"/>
              </w:rPr>
              <w:t>Художественным творчеством</w:t>
            </w:r>
            <w:r>
              <w:rPr/>
              <w:t xml:space="preserve"> (апплик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5-9.30 </w:t>
            </w:r>
            <w:r>
              <w:rPr>
                <w:b/>
                <w:u w:val="single"/>
              </w:rPr>
              <w:t xml:space="preserve">Художественное творчество </w:t>
            </w:r>
            <w:r>
              <w:rPr/>
              <w:t>(рисование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0-9.30 </w:t>
            </w:r>
            <w:r>
              <w:rPr>
                <w:b/>
                <w:u w:val="single"/>
              </w:rPr>
              <w:t xml:space="preserve">Художественное творчество </w:t>
            </w:r>
            <w:r>
              <w:rPr/>
              <w:t>(рисование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55-10.10 Физическая культур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9.50-10.10 Физическая культура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9.50-10.10 Физическая культу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9.40-10.10 Физическая культура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jc w:val="center"/>
              <w:rPr/>
            </w:pPr>
            <w:r>
              <w:rPr/>
              <w:t>Общее 2-половина дня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6.00-16.15 Музыка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5.55-16.15 Музык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5.50-16.15 Музы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5.45-16.15 Музыка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05-9.30 Коммуник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00-9.30 Коммуникация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55-10.10 Физическая культура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50-10.10 Физическая культур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2)9.50-10.10 Физическая культу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2)9.40-10.10 Физическая культура</w:t>
            </w:r>
          </w:p>
        </w:tc>
      </w:tr>
    </w:tbl>
    <w:p>
      <w:pPr>
        <w:pStyle w:val="Normal"/>
        <w:jc w:val="center"/>
        <w:rPr/>
      </w:pPr>
      <w:r>
        <w:rPr/>
        <w:t>Образовательная деятельность в ходе режимных моментов для всех возрастов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вид деятельност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Утренняя гимнаст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закаливающих процедур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процедуры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тивные беседы при проведении режимных моментов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</w:tbl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3163"/>
        <w:gridCol w:w="26"/>
        <w:gridCol w:w="7"/>
        <w:gridCol w:w="3453"/>
        <w:gridCol w:w="17"/>
        <w:gridCol w:w="12"/>
        <w:gridCol w:w="3526"/>
        <w:gridCol w:w="261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-4 год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-5 лет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-6 л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15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й картины мир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1)9.10-9.30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й картины мир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5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целостности картины мир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9.55-10.10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0-10.10 </w:t>
            </w:r>
            <w:r>
              <w:rPr>
                <w:u w:val="single"/>
              </w:rPr>
              <w:t>Х</w:t>
            </w:r>
            <w:r>
              <w:rPr>
                <w:b/>
                <w:u w:val="single"/>
              </w:rPr>
              <w:t>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0-10.1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торник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05-9.30 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1)9.55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9.50.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ние элементарных математических представлений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9.50-10.1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знавательно-исследовательская и продуктивная, (конструктивная )деятельно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10.25-10.40Физическая культур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10.20-10.40 Физическая культур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10.45-11.10 Физическая культура (на прогулке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щее  2-половина дня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0-16.15 Музыка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240" w:before="0" w:after="0"/>
              <w:jc w:val="both"/>
              <w:rPr/>
            </w:pPr>
            <w:r>
              <w:rPr/>
              <w:tab/>
              <w:t>15.55-16.15 Музыка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50-16.15 Музы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еда</w:t>
            </w:r>
          </w:p>
        </w:tc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ее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55-10.10 Коммуникация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9.50-10.10Коммуникация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9.45-10.10 Коммуникац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35-10.5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лепка/ аппликация)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30-10.50 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лепка)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10.30-10.50 </w:t>
            </w:r>
            <w:r>
              <w:rPr>
                <w:b/>
                <w:u w:val="single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лепка/ аппликация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тверг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10-9.30 </w:t>
            </w:r>
            <w:r>
              <w:rPr>
                <w:b/>
                <w:u w:val="single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знавательно-исследовательская и продуктивная (конструктивная )деятельность(через неделю) с </w:t>
            </w:r>
            <w:r>
              <w:rPr>
                <w:b/>
                <w:u w:val="single"/>
              </w:rPr>
              <w:t>Художественным творчеством</w:t>
            </w:r>
            <w:r>
              <w:rPr/>
              <w:t xml:space="preserve"> (апплик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9.05-9.30 </w:t>
            </w:r>
            <w:r>
              <w:rPr>
                <w:b/>
                <w:u w:val="single"/>
              </w:rPr>
              <w:t xml:space="preserve">Художественное творчество </w:t>
            </w:r>
            <w:r>
              <w:rPr/>
              <w:t>(рисование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55-10.10 Физическая культура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50-10.10 Физическая культур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50-10.10 Физическая культур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jc w:val="center"/>
              <w:rPr/>
            </w:pPr>
            <w:r>
              <w:rPr/>
              <w:t>Общее 2-половина дня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6.00-16.15 Музык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5.55-16.15 Музык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5.50-16.15 Музык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05-9.30 Коммуникац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бщее 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55-10.10 Физическая культур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1)9.50-10.10 Физическая культур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pacing w:lineRule="auto" w:line="240" w:before="0" w:after="0"/>
              <w:rPr/>
            </w:pPr>
            <w:r>
              <w:rPr/>
              <w:t>2)9.50-10.10 Физическая культур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0:23:00Z</dcterms:created>
  <dc:creator>Арещенко</dc:creator>
  <dc:description/>
  <cp:keywords/>
  <dc:language>en-US</dc:language>
  <cp:lastModifiedBy>Зинаида Ивановна</cp:lastModifiedBy>
  <cp:lastPrinted>2002-01-01T07:17:00Z</cp:lastPrinted>
  <dcterms:modified xsi:type="dcterms:W3CDTF">2013-09-08T15:07:00Z</dcterms:modified>
  <cp:revision>34</cp:revision>
  <dc:subject/>
  <dc:title/>
</cp:coreProperties>
</file>