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z w:val="26"/>
          <w:szCs w:val="26"/>
        </w:rPr>
        <w:t xml:space="preserve">                                                 </w:t>
      </w:r>
      <w:r>
        <w:rPr>
          <w:b/>
          <w:sz w:val="28"/>
          <w:szCs w:val="28"/>
        </w:rPr>
        <w:t>Сведения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рудоустройстве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ов 9 класса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2014 года выпуск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Верещакская СОШ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4961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 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егос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да поступи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ч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 Вячеслав Серге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Верещакская СОШ», 10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идов Даниер Даврон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Верещакская СОШ», 10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овский Павел Алексе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зыбков, ГБУ СПО «Новозыбковский промышленный техникум», сварочное  произ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нская Екатерина Арту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Верещакская СОШ», 10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 Екатерина Владими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инск, техникуим, музыка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ачев Александр Александ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зыбков, с/х техникум, автомеха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угачев Дмитрий Александрович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Верещакская СОШ», 10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шникова Анна Александ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зыбков,  медколледж,  сестринское де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ндрик Ольга Алексе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зыбков,  педколлед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коренко Виктория Викто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Верещакская СОШ», 10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Директор школы:                   З.И. Ковал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7:41:00Z</dcterms:created>
  <dc:creator>Александр</dc:creator>
  <dc:description/>
  <cp:keywords/>
  <dc:language>en-US</dc:language>
  <cp:lastModifiedBy>1</cp:lastModifiedBy>
  <cp:lastPrinted>2002-01-01T05:14:00Z</cp:lastPrinted>
  <dcterms:modified xsi:type="dcterms:W3CDTF">2001-12-31T21:13:00Z</dcterms:modified>
  <cp:revision>18</cp:revision>
  <dc:subject/>
  <dc:title>Сведения</dc:title>
</cp:coreProperties>
</file>