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ЕЩАКСКАЯ СРЕДНЯЯ ОБЩЕОБРАЗОВАТЕЛЬНАЯ ШКОЛ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ЗЫБКОВСКОГО РАЙОНА БРЯН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3015 Россия, Брянская область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возыбковский район, село Верещаки, ул. Коммунистическая ,д.4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(8.483.43) 94-3-25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Zikous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рамках конкурса общероссийской общественной детской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организации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« Лига юных журналистов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оминация: « Это- Личность!»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ивёт такой человек.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ядя Лёша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та   ученицы  8   клас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У   « Верещакская средняя общеобразовательная школа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оговской Ольги Викторовны,</w:t>
      </w:r>
      <w:r>
        <w:rPr>
          <w:sz w:val="28"/>
          <w:szCs w:val="28"/>
        </w:rPr>
        <w:t xml:space="preserve"> 06.07.1997года рождения, проживающей по адресу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43015 Брянская область, Новозыбковский район, село Верещаки, улица им. С.Шендрика, дом 17,кв.1 . тел. 8.483. 43- 94- 4-32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уководитель работы: </w:t>
      </w:r>
      <w:r>
        <w:rPr>
          <w:b/>
          <w:sz w:val="28"/>
          <w:szCs w:val="28"/>
        </w:rPr>
        <w:t>Литвинова Ольга Николаевна</w:t>
      </w:r>
      <w:r>
        <w:rPr>
          <w:sz w:val="28"/>
          <w:szCs w:val="28"/>
        </w:rPr>
        <w:t>, учитель русского языка и литературы МОУ  « Верещакская СОШ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ЕРЕЩАКИ 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2011 год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родилась и живу в одном из красивейших сёл Новозыбковского района Брянской области.  Мои Верещаки -это великолепная природа, увлекательная история и замечательные лю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щая наш школьный музей, я узнала интересную историю о происхождении названия моего села, которому уже более трёхсот лет. Оказывается, в старину территория, где сейчас находятся Верещаки, была обильно покрыта вереском (так раньше называли можжевельник), отсюда и пошло название Верещак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ещё одна старая легенда гласит, что пришли когда-то на эти земли мужественные и трудолюбивые люди Пугач, Горбач и Голыго. Они обрабатывали землю, сеяли хлеб, разводили скот, были целеустремлённы и упрямы, устраивая свои жилища. Постепенно небольшое поселение превратилось в богатое село, и стали жить в нём потомки тех первых поселенцев: Горбачёвы, Голыго, Пугачёвы. Многие из них прославили наше село, совершив трудовые и ратные подви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преклоняюсь перед памятью Героя Советского Союза, уроженца нашего села, Спеко Александра Васильевича, который погиб 25 января 1940 года при защите государственной границы в бою с финн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горжусь моим земляком Пугачёвым Фёдором Ивановичем, который удостоен высокого звания Героя Советского Союза в 1984 году за мужество и отвагу, проявленные при выполнении интернационального долга в Афганиста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восхищаюсь трудолюбивыми, мастеровыми людьми, которые и сейчас живут в Верещаках. Их немало в моём селе, каждый по-своему интересен, но я хочу рассказать об удивительном, на мой взгляд, оригинальном и необыкновенно интересном жителе нашего села. Впрочем, он не просто житель села, он его патриот и настоящий Гражданин. А зовут его Пугачёв Алексей Фёдорович, дядя Лё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ногое в его судьбе очень интересно. Он родился в день начала Великой Отечественной войны, 22 июня 1941 года, учился в Верещакской школе и был в числе первых её выпускников, получивших полное среднее образование. Ему хотелось учиться и дальше, но на пути стал недуг, который Алексей Фёдорович сумел преодолеть и стать нужным и полезным людям. И это не </w:t>
      </w: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226820</wp:posOffset>
            </wp:positionV>
            <wp:extent cx="3085465" cy="4373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сто сло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раннего детства он научился видеть красоту вокруг себя, и появилась мечта: запечатлеть её прекрасные мгновения. Так пришло сначала увлечение, а потом и страстное желание – фотографировать. Он стал не просто фотографом, а художником, мастером. Когда рассматриваешь его теперь уже «немодные» старые чёрно-белые фотографии, невольно приходит мысль, что они могли бы занять достойное место на любой выставке. Фотографируя людей, Алексей Фёдорович постепенно стал нужным всем. Ведь тогда в шестидесятые – восьмидесяты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дносельчане шли к нему с просьбой сделать фото на документ: не всегда и не у каждого была возможность поехать в Новозыбков по такой надобности, ведь до райцентра почти 40 километров. А свой фотограф – вот он, здесь, прямо в Верещаках. Так он освоил создание фотографий для паспортов и других важных документов. У него появилась своя крошечная фотостудия. Около сорока лет к нему шли и шли люди с просьбой сфотографировать. Без него не обходилось ни одно мероприятие в селе. Он фотографировал ребят в детском саду, в школе на торжественных линейках и выпускных вечерах, выступления в Доме культуры, свадьбы. И все были довольны его работой. Я твёрдо уверена, что у всех жителей села в семейных альбомах есть фотографии Алексея Фёдоровича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932170" cy="8322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2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времена меняются. Увы! Теперь мы все фотографы, но, к сожалению, не все маст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тография – это не единственное увлечение Алексея Фёдоровича. Оказывается, в молодости он замечательно играл на баяне и даже выступал на сцене нашего Дома культуры. А ещё долго в сердце Алексея Фёдоровича жила мечта: увековечить память о 276 односельчанах нашего села, погибших в годы Великой Отечественной войны. Среди них был ведь и его отец Фёдор Тимофеевич. Эта мечта всё время будоражила душу, не давала ему покоя. И вот он решился. Накануне 40-летия Великой Победы над фашистами, осенью 1984 года он пошёл в сельский совет со свёртком, на котором был начерчен подробный план будущего парка, который он решил посадить на окраине села по дороге Верещаки – Увелье, на мостовой, как у нас говорят. И название он придумал парку «Пусть всегда будет солнце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ельсовете обсудили его предложение  назначили его руководителем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ись трудовые будни. К работе подключились взрослые и дети. Всего было высажено 3500 деревьев. Это были берёзы, клёны, тополя, ели, различные кустарники. Созданию парка Алексей Фёдорович отдал немало сил. Всё свободное время он проводил там: поливал, подвязывал, подсаживал новые деревья. И вот на окраине села поднялся великолепный парк. Не всё из задуманного Алексею Федоровичу удалось воплотить в жизнь. Время и не совсем хорошие люди сделали своё дело. Но то, что наша мостовая – любимое место отдыха многих моих односельчан – это неоспоримый фак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ие жители нашего села часто отдыхают в этом парке, купаются в небольшом озере, обсаженном великолепными берёзами. Весной, в день последнего звонка, сюда по традиции приходят выпускники нашей школы. После выпускного бала сюда же они идут встречать рассвет. Любят люди этот парк и  с удовольствием идут сюда.. Радостно Алексею Фёдоровичу видеть это. Значит, не зря старался, не напрасно столько времени потратил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дут годы. В наступившем году Алексею Федоровичу будет  уже 70! Часто его подводит здоровье, а вот душа у него ещё очень молода. Оказывается,  он изучил систему закаливания и оздоровления Иванова и сам занялся ею, обливался холодной водой по несколько раз в день. Это удивительно неугомонный человек. Он и сейчас не сидит без дела. Заядлый рыбак, он много времени отдаёт общению с природой. Увлечённый огородник, он ещё с зимы начинает хлопотать над рассадой. А летом его огород всегда ухожен, на грядках зреют помидоры, поспевают арбузы и дыни. С растениями он дружит, любит их, и они платят ему хорошим урожа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лексей Фёдорович – интересный собеседник, у него богатая библиотека, в которой очень много книг о природ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бывав у Алексея Федоровича дома, я убедилась, насколько это необыкновенная личность, какой он эруд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всегда рад гостям, всегда гостеприимен и доброжелателен, трудолюбив и неугомон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такой замечательный и интересный человек живёт в нашем селе. Такие люди притягивают к себе других, как магнит, с ними хочется общаться, у них многому хочется научи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51:00Z</dcterms:created>
  <dc:creator>Учитель</dc:creator>
  <dc:description/>
  <cp:keywords/>
  <dc:language>en-US</dc:language>
  <cp:lastModifiedBy>HOME</cp:lastModifiedBy>
  <cp:lastPrinted>2011-01-22T22:17:00Z</cp:lastPrinted>
  <dcterms:modified xsi:type="dcterms:W3CDTF">2011-01-22T19:23:00Z</dcterms:modified>
  <cp:revision>10</cp:revision>
  <dc:subject/>
  <dc:title>    Я родилась и живу в одном из красивейших сёл Новозыбковского района</dc:title>
</cp:coreProperties>
</file>