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ЗЫБКОВСКИЙ РАЙОННЫЙ ОТДЕЛ ОБРАЗОВАНИЯ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10.2013 г.</w:t>
        <w:tab/>
        <w:tab/>
        <w:tab/>
        <w:tab/>
        <w:tab/>
        <w:tab/>
        <w:tab/>
        <w:tab/>
        <w:tab/>
        <w:tab/>
        <w:t>№ 26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овозыб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зыбковского районного отдела </w:t>
      </w:r>
    </w:p>
    <w:p>
      <w:pPr>
        <w:pStyle w:val="Normal"/>
        <w:rPr/>
      </w:pPr>
      <w:r>
        <w:rPr>
          <w:sz w:val="28"/>
          <w:szCs w:val="28"/>
        </w:rPr>
        <w:t>образования по подготовке и про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(итоговой) аттестации</w:t>
      </w:r>
    </w:p>
    <w:p>
      <w:pPr>
        <w:pStyle w:val="Normal"/>
        <w:rPr/>
      </w:pPr>
      <w:r>
        <w:rPr>
          <w:sz w:val="28"/>
          <w:szCs w:val="28"/>
        </w:rPr>
        <w:t xml:space="preserve">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учреждений Новозыбковского </w:t>
      </w:r>
    </w:p>
    <w:p>
      <w:pPr>
        <w:pStyle w:val="Normal"/>
        <w:rPr/>
      </w:pPr>
      <w:r>
        <w:rPr>
          <w:sz w:val="28"/>
          <w:szCs w:val="28"/>
        </w:rPr>
        <w:t>района в 2013-2014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качественной подготовки и организованного проведения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разовательных учреждений Новозыбковского района в 2013-2014 учебном году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план мероприятий Новозыбковского районного отдела образования по подготовке и проведению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образовательных учреждений Новозыбковского района в 2013-2014 учебном году 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Романовой О.Ю., заместителю начальника Новозыбковского районного отдела образования, довести настоящий приказ до сведения руководителей образовательных учреждений района, ответственных образовательных учреждений  за проведение итоговой аттестации на семинаре 16.10.2013г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уководителям образовательных учреждений, ответственным образовательных учреждений за проведение итоговой аттеста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Обеспечить реализацию плана мероприятий отдела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Разработать планы мероприятий образовательных учреждений по подготовке и проведению государственной (итоговой) аттестации 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 в 2013-2014 учебном г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исполнения настоящего приказа возложить на заместителя начальника районного отдела образования О.Ю.Роман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Новозыбковского РОО</w:t>
        <w:tab/>
        <w:tab/>
        <w:tab/>
        <w:tab/>
        <w:tab/>
        <w:t>Ю.В.Пушн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Новозыб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ного отдела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0.2013 г.      №2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Новозыбковского районн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(итоговой) аттест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ыпускнико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)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 Новозыб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в 2013-2014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2126"/>
        <w:gridCol w:w="28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хемы проведения ЕГЭ, ГВЭ, ГИА в новой форме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количества выпускников и перечня 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в региональную базу данных об ОУО, МОУО, об АТ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.12.20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явки на участие в государственной (итоговой) аттестации в Центр О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варительные сведения о количестве участников ЕГЭ, ГВЭ, ГИА в 201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ы данных выпускников, предоставление информации в региональную базу данных об участниках ЕГЭ, выпускниках текущего года (общий спис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1.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данных о медалистах, заканчивающих образовательное учреж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пунктов проведения ЕГЭ, ГВЭ, ГИА в новой форме, руководителей и организато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количества участников ЕГЭ, ГВЭ, ГИА в новой форме по предмет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информации в региональную базу данных об участниках ЕГЭ, ГВЭ, ГИА всех категорий с указанием предм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информации в региональную базу данных о работниках ППЭ (руководители, организаторы, ассистенты, уполномоченные ГЭК, уполномоченных представителей ГВЭ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формированию группы наблюдателей за проведением ЕГЭ в ПП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боты по нормативному правовому, инструктивному обеспечению проведения ЕГЭ, ГВЭ, ГИА в новой форме в 2014 год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лана-графика мероприятий по подготовке и проведению государственной (итоговой) аттестации в 201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20.12.2014 г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утверждение нормативных и распорядительных документов (приказы, положения, схемы проведения ЕГЭ, ГВЭ, ГИА в новой форме в 2014 год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3 – июнь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локальные а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3 – июнь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рганизации и проведению ЕГЭ, ГВЭ, ГИА в новой фор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вводного контроля знаний по русскому языку и математике в 10 и 11 классах по текстам Рособрнадз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 октябр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 данных для проведения тренировочного тестирования ЕГЭ,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янва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ГЭК, ЭК ГВ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анспортных схем доставк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ыпускников в пункты проведения экзаменов ЕГЭ, ГВЭ, ГИА в новой форм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заменацион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взаимодействия с департаментом образования Брянской области, центром ОКО, службами внутренних дел, здравоохранения, администрац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борников инструктивных материалов, пропусков и информационных памя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экзаменационных материалов д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ировочного тестирования ЕГЭ, ГИА в новой ф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заменационных материалов для проведения ЕГЭ, ГВЭ,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твержденных Роспотребнадзоро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ГЭ, ГВЭ, ГИА в новой форме по утвержденному распис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дачи свидетельств о результатах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организацией и проведением государственной (итоговой) аттестации, обеспечением информационной безопасности при: хранении экзаменационных материалов; передаче экзаменационных материалов; проведении ЕГЭ, ГВЭ,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онфликтной комиссии, техническое сопровождение е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по формированию распределенных информационных баз данны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нформации для региональных баз данных в соответствии с требованием и форматом Рособр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ередачи баз данных в Центр 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сро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беспечению мониторинга проведения ЕГЭ, ГВЭ, ГИА в новой фор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струкций и порядка проведения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в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работка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формирование отчетов о результатах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рганизации подготовки, переподготовки и повышения квалификации специалистов в области подготовки и проведения ЕГЭ, ГВЭ, ГИА в новой фор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ние директоров «Об итогах проведения экзамена в форме ЕГЭ, ГИА в новой форме в 2013г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еминаров с ответственными ОУ за проведение ЕГЭ, ГВЭ, ГИА в 2014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декабрь, февра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семинаров-совещаний для руководителей ОУ по вопросам организации и проведения государственной (итоговой) аттестации выпуск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Р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йонных методических объ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отдельному плану-график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РМ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учающих семинар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олномоченных представителей ГЭК, ЭКТВЭ, РЭ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х администрато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уководителей ППЭ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ителей-предметников (выпускающих 9, 11 классы) по вопросам подготовки к ЕГЭ и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организаторов ЕГЭ, ГВЭ,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беспечению информирования о проведении ЕГЭ, ГВЭ, ГИА в новой фор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с педагогическими работниками образовательных учреждений, собраний выпускников и родителей по вопросам подготовки, организации и проведения ЕГЭ, ГВЭ,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 20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зыбковский РОО, РМК общеобразовательные учрежд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ие до сведения образовательных учреждений, исполнителей и участников инструкций по проведению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убликаций в СМИ, участие в тематических передачах на телевидении и ради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для учащихся и их родителей (законных представителей) по вопросам ЕГЭ, ГВЭ,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информации по электронным каналам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лектронного документооборота с образовательными учрежд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заимодействия с сайтами информационной поддер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формационной и справочной литера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«горячей линии» в период проведения государственной (итоговой) аттес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, общеобразовательные учре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 и реализация расходов по организации ЕГЭ, ГВЭ, ГИА в новой фор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едоставление документации по оплате труда исполнителей проведения ЕГЭ, ГВЭ, ГИА в новой форме (в соответствии с утвержденной смето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беспечению контроля за соблюдением законодательства при проведении ЕГЭ, ГВЭ, ГИА в новой фор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образовательных учреждений по вопросам организации и проведению ЕГЭ, ГВЭ, ГИА в нов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редитация общественных наблюд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зыбковский РО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отдела образования</w:t>
        <w:tab/>
        <w:tab/>
        <w:tab/>
        <w:tab/>
        <w:tab/>
        <w:t>О.Ю.Ро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19:00Z</dcterms:created>
  <dc:creator>Пользователь</dc:creator>
  <dc:description/>
  <cp:keywords/>
  <dc:language>en-US</dc:language>
  <cp:lastModifiedBy>Admin</cp:lastModifiedBy>
  <cp:lastPrinted>2011-01-18T19:04:00Z</cp:lastPrinted>
  <dcterms:modified xsi:type="dcterms:W3CDTF">2013-10-16T07:10:00Z</dcterms:modified>
  <cp:revision>15</cp:revision>
  <dc:subject/>
  <dc:title>МУНИЦИПАЛЬНОЕ УЧРЕЖДЕНИЕ</dc:title>
</cp:coreProperties>
</file>