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Проект</w:t>
      </w:r>
    </w:p>
    <w:p>
      <w:pPr>
        <w:pStyle w:val="Normal"/>
        <w:jc w:val="center"/>
        <w:rPr/>
      </w:pPr>
      <w:r>
        <w:rPr>
          <w:sz w:val="72"/>
          <w:szCs w:val="72"/>
        </w:rPr>
        <w:t>«Разработка плаката по электробезопасности»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или: Павлюченок М., Осипенко 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Шинкоренко М. П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рянская обл., Новозыбковский р-н.,  Верещакская СО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28"/>
          <w:szCs w:val="28"/>
        </w:rPr>
        <w:t>Содержан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блема и ее обоснова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Цели и задачи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н действ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сновные причины поражения ток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ействие тока на организ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авила обращения с бытовыми электроприборами и светильник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меры помощи при поражении ток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состояние помещений и электротравматиз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) дизайн плака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) расположение плаката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 и ее обосн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ята и взрослые люди часто неправильно обращаются с электроприборами, подвергая свою жизнь опасности. В нашем районе известны случаи электротравматизма, есть среди них и с трагическим исходом. Опасность работы с электроприборами заключается в том, что ток и напряжение не имеют внешних признаков, которые позволили бы человеку при помощи органов чувств (зрения, слуха, обоняния) обнаружить грозящую опасность и принять меры предосторожности. Как известно, тело человека является проводником. Если кто-то случайно прикоснется к токоведущим частям электроустановки, с оголенным проводам или клеммам, находящимся под напряжением, то по его телу пойдет электрический ток. В результате человек может получить электротрав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этом ошибочно считается, что источники тока низкого напряжения безопасны, так в бане смертельным может быть исход поражения человека от источника энергии напряжением 12В. Все зависит от условий окружающей среды и состояния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учение действий электрического тока было связано с его влиянием на живой организм. Итальянский врач Гальвани Луиджи (1737-1789) в 1786г. открыл «живое электричество». Он установил возникновение электрического тока в мышцах свежепрепарированной лягушки при соприкосновении ее с разнородными металлами (железные перила и медный крюч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 поражении молнией писал римский философ Сенека (ок. 4г. до н. э.-65г. р. э.). Русский академик Рихман (1711-1753) погиб от поражения молнией. Изучением воздействия электрического тока на организм занимался французский ученый Марат Жан Поль (1737-1798). Первые работы, посвященные поражению электрическим током, относятся к 80-м годам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когда начинается широкое применение электричества в технике. В настоящее время разработаны инструкции по охране труда и технике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ко компактного плаката по технике безопасности в быту нет. Желательно изготовить такой плакат. (1, с. 102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мало зарегистрировано несчастных случаев, происшедших, казалось бы, в мирной домашней обстановк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чиной всегда оказывалось непростительное пренебрежение элементарными правилами осторожности при обращении с электрическими прибор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этому необходимо разработать плакат, который был бы небольшим по своим размерам и позволял бы выполнять основные правила безопасного пользования электроэнерги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ейств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правления работы по реализации зада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следовать причины электротрав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ить правила обращения с электроприборами и светильникам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знакомиться со способами устранения простейших неисправност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рами помощи при поражении токо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отреть электротравматизм и состояние помещ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ить действия тока на организ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ужно рассмотреть вопрос формы, цвета, ясности надписей и подбора рисунков, которые хорошо бы запоминалис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отреть вопрос о расположении плак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еде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мы постоянно имеем дело с электроприборами. Чтобы избежать поражения током, необходимо знать действия тока на организм человека, факторы, от которых зависит поражающее действие тока; как предотвратить электротравмы и как оказать первую помощь при поражении электрот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ее действенная профилактика электротравматизма – точное выполнение правил безопасности при эксплуатации электрических приборов. (2, с. 4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вестен драматический случай, когда в одной семье мать оставила без присмотра включенным в розетку шнур от электрического утюга. Игравший на полу маленький ребенок подобрался к свисавшему до полу шнуру и засунул пальчики в штепсельные гнезда, снятые с контактов утюга. В тот же миг он упал мертвым. (3, с. 1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чит, есть огромная необходимость выполнить плакат по электро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писание деятельности по поиску решения пробле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сновные причины поражения током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исправность приборов или средств защит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ыкание фазовых проводов на землю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рушение техники безопасности при обращении с приборами (прикосновение к оголенным проводам, предохранителям, ламповым патронам, ошибочное принятие включенного прибора за выключенный, контакт токопроводящего оборудования с приборами, находящимися под напряжением). (2, с. 44)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ействия тока на организ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ла тока, как известно из закона Ома, зависит от напряжения, приложенного к проводнику, и его сопротивления. Сопротивление человеческого тела не всегда одинаково и зависит от многих причин. Если кожа на руках загрубелая, замасленная, то контакт с токонесущими проводами или частями машин будет плохой. Между кожей и металлом окажется слой изоляции с высоким напряжением. Наоборот, чистые и особенно мокрые руки создадут очень хороший конта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Таблица.</w:t>
      </w:r>
      <w:r>
        <w:rPr>
          <w:sz w:val="28"/>
          <w:szCs w:val="28"/>
        </w:rPr>
        <w:t xml:space="preserve"> (2, с. 4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6843"/>
      </w:tblGrid>
      <w:tr>
        <w:trPr>
          <w:trHeight w:val="31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ила ток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Действие тока</w:t>
            </w:r>
          </w:p>
        </w:tc>
      </w:tr>
      <w:tr>
        <w:trPr>
          <w:trHeight w:val="28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,5 м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269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2 м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 чувствительности</w:t>
            </w:r>
          </w:p>
        </w:tc>
      </w:tr>
      <w:tr>
        <w:trPr>
          <w:trHeight w:val="28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 м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, мышечные сокращения</w:t>
            </w:r>
          </w:p>
        </w:tc>
      </w:tr>
      <w:tr>
        <w:trPr>
          <w:trHeight w:val="28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 м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ущее воздействие на мышцы, некоторые повреждения</w:t>
            </w:r>
          </w:p>
        </w:tc>
      </w:tr>
      <w:tr>
        <w:trPr>
          <w:trHeight w:val="28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100 м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й паралич</w:t>
            </w:r>
          </w:p>
        </w:tc>
      </w:tr>
      <w:tr>
        <w:trPr>
          <w:trHeight w:val="568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А-3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удочковые фибрилляции (необходима немедленная реанимация)</w:t>
            </w:r>
          </w:p>
        </w:tc>
      </w:tr>
      <w:tr>
        <w:trPr>
          <w:trHeight w:val="58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ее 3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сердца (если шок был кратким, сердце можно реанимировать), тяжелые ожог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ались случаи, когда люди, при одинаковых условиях получавшие кратковременные электрические поражения, переносили их по-разному: одни мгновенно умирали, другие оставались жить. Оказывается, что на исход влияет еще и то, в какой момент сердечного цикла (сокращение, расширение, пауза) действует электрический удар на серд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авила обращения с бытовыми электроприборами и светильниками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1) При вынимании шнура из розетки надо держаться за вилку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2) Нельзя идти к выключателю с мокрыми руками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3) Не использовать электроприбор с открытой спиралью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4) После окончания работы электроприборов необходимо отсоединить от сети. Не оставлять их без надзора ( ставить на специальные подставки или на торцы, если этого требует техника эксплуатации)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5) Регулярно производить уход за бытовыми электроприборами. Для этой цели использовать специальные средства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6) Не включать одновременно несколько бытовых электроприборов большой мощности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7) Располагать бытовые электроприборы от стен и других предметов на расстоянии, предназначенном инструкцией эксплуатации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Меры помощи при поражении т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свобождение пострадавшего от воздействия тока: надо обесточить электроустановку, которой касается пострадавший, выключить рубильник или предохранител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быстро отключить ток невозможно, то нужно оттащить пострадавшего в безопасное место (оказывающий помощь должен надеть диэлектрические перчатки или обмотать руки сухой одеждой). Если потерпевший находится в сознании, но растерялся, можно резким окриком «Подпрыгни!» заставить его отделиться от земли для разрыва ц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рочно вызвав врача (скорую помощь), но, не дожидаясь его прибытия, надо оказать пострадавшему доврачебную помощь: уложить в удобное положение, расстегнуть на нем одежду и накрыть, обеспечив до прихода врача полный покой (если пострадавший в сознании). Если пострадавший находиться в бессознательном состоянии, но у него устойчивое дыхание и пульс, следует дать ему понюхать нашатырный спирт, обрызгать лицо водо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пострадавший дышит плохо или не дышит вообще, ему надо немедленно начать делать искусственное дыхание и непрямой массаж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) </w:t>
      </w:r>
      <w:r>
        <w:rPr>
          <w:b/>
          <w:sz w:val="28"/>
          <w:szCs w:val="28"/>
          <w:u w:val="single"/>
        </w:rPr>
        <w:t>Состояние помещений и электротравмат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едует помнить, что опасность поражения током подстерегает нас в сырых помещениях (подвалы); в помещениях, где относительная влажность воздуха близка к 100% (бани, душевые - смертельным может быть исход пораженного человека от источника энергии, например 12В); на металлических лестницах и железобетонных полах; при одновременном прикосновение человека к металлическим конструкциям здания, имеющим соединения с землей (например, батареи, и к металлическим корпусам электрооборудования)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этому с точки зрения электробезопасности помещения должны быть светлыми, сухими и теплыми, иметь диэлектрические (деревянные) полы, без выбоин и щелин; поверхности стен, потолков, дверей - гладкие, матовые; радиаторы и трубопроводы отопительной и водопроводной систем - заземлен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)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Дизайн плаката «электробезопасность в быт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ая, размеры и форму плаката, пришли к выводу, что он должен быть компактным и прямоугольной формы. (60см Х 40см, но не более). Основные надписи: «Будьте осторожны с электричеством!», «Нельзя», «Будьте осторожны» выполнить красным цветом. Остальные надписи - черным цветом на светлом фоне, чтобы они четко читались. Для рисунков подобрать яркие краски. Потом весь плакат поместить в целлофан, чтобы он сохранился дольше. Закрепить на стене в прихожей с помощью клеящей л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)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асположение плак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любой квартире каждая комната имеет определенное назначение. Новому предмету, не относящему к предметам быта, трудно вписаться в окружающую обстан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ассматривая вопрос о расположении плаката, пришлось учесть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Большинство бытовых электроприборов находится на кухне и ими приходится пользоваться именно там. Но на кухне чаще всех бывает только хозяйка.</w:t>
      </w:r>
    </w:p>
    <w:p>
      <w:pPr>
        <w:pStyle w:val="Normal"/>
        <w:rPr/>
      </w:pPr>
      <w:r>
        <w:rPr>
          <w:sz w:val="28"/>
          <w:szCs w:val="28"/>
        </w:rPr>
        <w:t xml:space="preserve">4) Все члены же семьи заходя в квартиру или выходя из нее, проходят через прихожую. Поэтому плакат по электробезопасности нужно расположить на стене в прихожей (желательно рядом с зеркалом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азработке плаката «Электробезопасность в быту» мы рассмотрели различные жизненные ситуации, связанные с использованием электроприборов. Выясним, что делаем правильно, а что неправильно в этих ситуациях. Изучили правила обращения с электроприборами, которые есть у нас в доме. С этими правилами познакомили членов своих семей и однокласснико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езно было узнать о той помощи, которую мы можем оказать пострадавшим от электрического ток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готовив, плакат по электробезопасности в быту, и, вывесив его в своем доме, мы в дальнейшей жизни оградим себя и своих близких от возможности получить электротравму в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 (литератур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Технология, трудовое обучение, 8 кл, под ред. В.Д. Симоненко. Брянск, 1996 г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Журнал «Физика в школе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 – 2001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седы по физике, М.И. Блудов, М. «Просвещение», 1985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Физика в рисунках, Н.С. Бесчастная, М. «Просвещение», 1981г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 Е Л Ь З Я</w:t>
      </w:r>
    </w:p>
    <w:p>
      <w:pPr>
        <w:pStyle w:val="Normal"/>
        <w:rPr/>
      </w:pPr>
      <w:r>
        <w:rPr/>
        <w:drawing>
          <wp:inline distT="0" distB="0" distL="0" distR="0">
            <wp:extent cx="3162300" cy="4381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438400" cy="4476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161280</wp:posOffset>
                </wp:positionH>
                <wp:positionV relativeFrom="paragraph">
                  <wp:posOffset>635</wp:posOffset>
                </wp:positionV>
                <wp:extent cx="1092835" cy="16046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0" cy="16046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9" t="-40" r="-6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0" cy="160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26.35pt;mso-wrap-distance-left:504pt;mso-wrap-distance-right:504pt;mso-wrap-distance-top:0pt;mso-wrap-distance-bottom:0pt;margin-top:0.05pt;mso-position-vertical-relative:text;margin-left:4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0" cy="16046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9" t="-40" r="-6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0" cy="160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589280</wp:posOffset>
                </wp:positionH>
                <wp:positionV relativeFrom="paragraph">
                  <wp:posOffset>102870</wp:posOffset>
                </wp:positionV>
                <wp:extent cx="4772660" cy="159893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71625" cy="15989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8" r="-3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1625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125.9pt;mso-wrap-distance-left:504pt;mso-wrap-distance-right:504pt;mso-wrap-distance-top:0pt;mso-wrap-distance-bottom:0pt;margin-top:8.1pt;mso-position-vertical-relative:text;margin-left:4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drawing>
                          <wp:inline distT="0" distB="0" distL="0" distR="0">
                            <wp:extent cx="1571625" cy="15989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38" r="-3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1625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5161280</wp:posOffset>
                </wp:positionH>
                <wp:positionV relativeFrom="paragraph">
                  <wp:posOffset>391795</wp:posOffset>
                </wp:positionV>
                <wp:extent cx="1772285" cy="211582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1771650" cy="198056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166.6pt;mso-wrap-distance-left:504pt;mso-wrap-distance-right:504pt;mso-wrap-distance-top:0pt;mso-wrap-distance-bottom:0pt;margin-top:30.85pt;mso-position-vertical-relative:text;margin-left:4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1771650" cy="198056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2760980</wp:posOffset>
                </wp:positionH>
                <wp:positionV relativeFrom="paragraph">
                  <wp:posOffset>344170</wp:posOffset>
                </wp:positionV>
                <wp:extent cx="14605" cy="19418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4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2.9pt;mso-wrap-distance-left:504pt;mso-wrap-distance-right:504pt;mso-wrap-distance-top:0pt;mso-wrap-distance-bottom:0pt;margin-top:27.1pt;mso-position-vertical-relative:text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372110</wp:posOffset>
                </wp:positionH>
                <wp:positionV relativeFrom="paragraph">
                  <wp:posOffset>334645</wp:posOffset>
                </wp:positionV>
                <wp:extent cx="4352290" cy="186753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1360" cy="186753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1360" cy="186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26895" cy="186309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895" cy="186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147.05pt;mso-wrap-distance-left:504pt;mso-wrap-distance-right:504pt;mso-wrap-distance-top:0pt;mso-wrap-distance-bottom:0pt;margin-top:26.35pt;mso-position-vertical-relative:text;margin-left: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1360" cy="186753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1360" cy="186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</w:t>
                      </w:r>
                      <w:r>
                        <w:rPr/>
                        <w:drawing>
                          <wp:inline distT="0" distB="0" distL="0" distR="0">
                            <wp:extent cx="1826895" cy="186309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895" cy="186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Одновременно прикасаться к электроприборам и заземлённым предметам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3789680</wp:posOffset>
                </wp:positionH>
                <wp:positionV relativeFrom="paragraph">
                  <wp:posOffset>2555240</wp:posOffset>
                </wp:positionV>
                <wp:extent cx="3124835" cy="195516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6535" cy="128651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3" t="-80" r="-63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6535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85265" cy="195516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195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153.95pt;mso-wrap-distance-left:504pt;mso-wrap-distance-right:504pt;mso-wrap-distance-top:0pt;mso-wrap-distance-bottom:0pt;margin-top:201.2pt;mso-position-vertical-relative:text;margin-left:29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6535" cy="128651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3" t="-80" r="-63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6535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485265" cy="1955165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195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219710</wp:posOffset>
                </wp:positionH>
                <wp:positionV relativeFrom="paragraph">
                  <wp:posOffset>894715</wp:posOffset>
                </wp:positionV>
                <wp:extent cx="1599565" cy="1236980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8930" cy="123698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3" t="-82" r="-6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8930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97.4pt;mso-wrap-distance-left:504pt;mso-wrap-distance-right:504pt;mso-wrap-distance-top:0pt;mso-wrap-distance-bottom:0pt;margin-top:70.45pt;mso-position-vertical-relative:text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8930" cy="1236980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3" t="-82" r="-63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8930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2172335</wp:posOffset>
                </wp:positionH>
                <wp:positionV relativeFrom="paragraph">
                  <wp:posOffset>808990</wp:posOffset>
                </wp:positionV>
                <wp:extent cx="1379855" cy="134366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220" cy="1343660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7" t="-69" r="-67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34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05.8pt;mso-wrap-distance-left:504pt;mso-wrap-distance-right:504pt;mso-wrap-distance-top:0pt;mso-wrap-distance-bottom:0pt;margin-top:63.7pt;mso-position-vertical-relative:text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220" cy="1343660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7" t="-69" r="-67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34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зводить ремонт  электроприборов                            Применять самодельные         </w:t>
      </w:r>
    </w:p>
    <w:p>
      <w:pPr>
        <w:pStyle w:val="Normal"/>
        <w:rPr/>
      </w:pPr>
      <w:r>
        <w:rPr/>
        <w:t>и арматуры под напряжением                                            предохранители и дёргать за шнур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удьте осторож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Замену ламп производить при                           Не допускать к электросети детей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3103880</wp:posOffset>
                </wp:positionH>
                <wp:positionV relativeFrom="paragraph">
                  <wp:posOffset>400685</wp:posOffset>
                </wp:positionV>
                <wp:extent cx="1487170" cy="1467485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6535" cy="1467485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6535" cy="146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115.55pt;mso-wrap-distance-left:504pt;mso-wrap-distance-right:504pt;mso-wrap-distance-top:0pt;mso-wrap-distance-bottom:0pt;margin-top:31.55pt;mso-position-vertical-relative:text;margin-left:24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6535" cy="1467485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6535" cy="146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1160780</wp:posOffset>
                </wp:positionH>
                <wp:positionV relativeFrom="paragraph">
                  <wp:posOffset>172085</wp:posOffset>
                </wp:positionV>
                <wp:extent cx="1113790" cy="1714500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3155" cy="1714500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9" t="-29" r="-6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3155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35pt;mso-wrap-distance-left:504pt;mso-wrap-distance-right:504pt;mso-wrap-distance-top:0pt;mso-wrap-distance-bottom:0pt;margin-top:13.55pt;mso-position-vertical-relative:text;margin-left:9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3155" cy="171450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9" t="-29" r="-6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3155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page">
                  <wp:posOffset>5504180</wp:posOffset>
                </wp:positionH>
                <wp:positionV relativeFrom="paragraph">
                  <wp:posOffset>453390</wp:posOffset>
                </wp:positionV>
                <wp:extent cx="1372235" cy="1209675"/>
                <wp:effectExtent l="0" t="0" r="0" b="0"/>
                <wp:wrapTopAndBottom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1209675"/>
                                  <wp:effectExtent l="0" t="0" r="0" b="0"/>
                                  <wp:docPr id="3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2" t="-47" r="-4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95.25pt;mso-wrap-distance-left:504pt;mso-wrap-distance-right:504pt;mso-wrap-distance-top:0pt;mso-wrap-distance-bottom:0pt;margin-top:35.7pt;mso-position-vertical-relative:text;margin-left:4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1209675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2" t="-47" r="-4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тключённой электроэнергии,                    При длительном неиспользовании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стоя на деревянном табурете или               штепсельной розетки, надо вставлять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лестнице                                                        защитные пробки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57:00Z</dcterms:created>
  <dc:creator>Макс</dc:creator>
  <dc:description/>
  <cp:keywords/>
  <dc:language>en-US</dc:language>
  <cp:lastModifiedBy>Admin</cp:lastModifiedBy>
  <dcterms:modified xsi:type="dcterms:W3CDTF">2011-11-18T15:00:00Z</dcterms:modified>
  <cp:revision>4</cp:revision>
  <dc:subject/>
  <dc:title>Министерство образования Российской Федерации</dc:title>
</cp:coreProperties>
</file>