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an 2004 02:06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an 2004 02:05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Министерство образования Российской Фед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an 2004 02:0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Министерство образования Российской Фед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Jan 2004 02:05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