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FB4F739477C4CD\\Учитель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FB4F739477C4CD\\Учитель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1 Jan 2004 02:06:5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1 Jan 2004 02:05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1 Jan 2004 02:06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2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1 Jan 2004 02:05:59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