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3 января 2014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 65_</w:t>
      </w:r>
    </w:p>
    <w:p>
      <w:pPr>
        <w:pStyle w:val="Normal"/>
        <w:ind w:right="85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 утверждении  плана-графика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ведению единого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замена на территории Брянской област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качественного проведения единого государственного экзамена на территории Брянской области в 2014 году,  а также контроля за ходом организации и  проведения ЕГЭ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-график подготовки к проведению единого государственного экзамена на территории Брянской области в 2014 году. (Приложение №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В.Н.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 xml:space="preserve">развития общего </w:t>
      </w:r>
    </w:p>
    <w:p>
      <w:pPr>
        <w:pStyle w:val="Normal"/>
        <w:rPr/>
      </w:pPr>
      <w:r>
        <w:rPr/>
        <w:t>и дошкольного образования</w:t>
      </w:r>
    </w:p>
    <w:p>
      <w:pPr>
        <w:pStyle w:val="Normal"/>
        <w:rPr/>
      </w:pPr>
      <w:r>
        <w:rPr/>
        <w:t>Брянской области</w:t>
      </w:r>
    </w:p>
    <w:p>
      <w:pPr>
        <w:pStyle w:val="Normal"/>
        <w:rPr/>
      </w:pPr>
      <w:r>
        <w:rPr/>
        <w:t>Иванова О.А. 587306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"/>
        <w:spacing w:lineRule="auto" w:line="240" w:before="0" w:after="0"/>
        <w:jc w:val="center"/>
        <w:rPr/>
      </w:pPr>
      <w:r>
        <w:rPr>
          <w:rFonts w:eastAsia="Verdana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к приказу департамента </w:t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образования и науки </w:t>
      </w:r>
    </w:p>
    <w:p>
      <w:pPr>
        <w:pStyle w:val="1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Брянской области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 </w:t>
      </w:r>
      <w:r>
        <w:rPr>
          <w:u w:val="single"/>
        </w:rPr>
        <w:t>от 23 января 2013 г.   № 6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одготовки к проведению единого государ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 на территории Брянской области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80"/>
        <w:gridCol w:w="1638"/>
        <w:gridCol w:w="347"/>
        <w:gridCol w:w="1640"/>
        <w:gridCol w:w="15"/>
        <w:gridCol w:w="162"/>
        <w:gridCol w:w="1777"/>
        <w:gridCol w:w="2075"/>
        <w:gridCol w:w="2346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сроч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й пери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ый период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1. Организация деятельности комиссий, рабочих групп, созданных на территории Брянской области: 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>1.1Рабочая группа при правительстве Брянской обла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ждение плана работы рабочей группы на 2014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организации информирования участников ЕГЭ по вопросам организации и проведения ЕГ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ительство Брянской области, 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работе департамента образования и науки Брянской области, муниципальных органов управления образованием по подготовке к проведению ЕГЭ в 2014 год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взаимодействии РЦОИ с Федеральным центром тестирования по формированию баз данных участников и организаторов ЕГЭ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3. Отчет ОАО "Ростелеком" по вопросу установки видеонаблюдения в ПП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АО "Ростелеком"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руководителей муниципальных органов управления образованием о работе по подготовке и проведению ЕГЭ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проводимой работе по разработке мер по предупреждению нарушений Порядка проведения ЕГЭ.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УМВД по Брянской области об обеспечении общественного порядка и безопасности участников ЕГЭ при проведении экзамен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обеспечении мер соблюдения режима информационной безопасности при получении, хранении и обработке экзаменационных материа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рганизация работы по осуществлению аккредитации граждан в качестве общественных наблюдателей при проведении государственной итоговой аттестации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УМВД по Брянской обл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>
          <w:trHeight w:val="29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обеспечении соблюдения режима информационной безопасности при доставке экзаменационных материалов в ППЭ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чет руководителей муниципальных органов управления образованием о готовности к проведению ЕГЭ.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4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еседование по индивидуальному граф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МОУ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ходе проведения ЕГЭ, обеспечении соблюдения сроков и порядка обработки экзаменационных материа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эффективности организации контроля за ходом проведения экзаменов.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юнь  2014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организации работы по подготовке и проведению ЕГЭ в дополнительный период.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седание №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нализ результатов проведения ЕГЭ на территории Брянской области.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вительство Брянской области, 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 Государственная экзаменационная комиссия (далее ГЭК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и утверждение состава ГЭК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г. – январ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 об утверждении Положения о ГЭК в Брянской обла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данных о ГЭК в РИС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6 марта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структажа для членов ГЭК по процедуре проведения ЕГ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>1.3Предметные комисс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верждение  председателей предметных комисси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остава предметных комиссий по каждому из общеобразовательных предметов с учетом анализа работы экспертов предметных комисси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сведений в РИС о составе предметных комисси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ве недели до дня проведения экзаме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танционное обучение председателей предметных комиссий, организованное ФГБНУ ФИПИ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редседателей предметных комиссий на очных семинарах, организованных ФГБНУ ФИПИ с выдачей сертификато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февра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экспертов предметных комиссий в соответствии с методическими рекомендациями ФГБНУ ФИПИ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буч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работы предметных комиссий по проверки заданий с развернутым ответом (части С)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ию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РЦО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>1.4. Конфликтная комисс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нфликтной комиссии при проведен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Э на территории Брян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департамента об утверждении 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нфликтной комиссии при провед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Э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апелляций и организация работы конфликтных коми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 - июль 2014 г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артамен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РЦОИ, председателя конфликтной комисси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 Организация и контроль подготовки и проведения ЕГЭ на территории Брянской обла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 ЕГЭ 2013 года в разрезе муниципальных органов управления образованием и образовательных организаций Брянской области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3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артамен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письмо департамент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ых материалов для родителей, выпускников, организаторов ЕГЭ, общественных наблюдателе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3- апре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артамен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ЦО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на сайте РЦОИ, департамента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муниципальными органами управления образованием по оптимизации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2013г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ЦОИ, МОУО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письма в МОУ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ирования участников ЕГЭ о порядке подготовки и проведения экзамено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-2013г.- апре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МОУ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щение информации на сайтах департамента, РЦОИ, образовательных организаций, в «Брянской учительской газете», в др. СМ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организации информирования участников ЕГЭ и их родителей (законных представителей) по вопросам организации и проведения ЕГЭ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 – август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служба по надзору и контролю в области образования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, телефоны "горячей линии" раздел на сайте департамента, посвященный вопросам проведения ЕГЭ на территории Брянской обла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региональной базы данных. Предоставление свед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ИВ Брянской обла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дения о РЦО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дения об МОУ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дения об О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дения о выпускниках текущего года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2013г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, 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база данных</w:t>
            </w:r>
          </w:p>
        </w:tc>
      </w:tr>
      <w:tr>
        <w:trPr>
          <w:trHeight w:val="7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мест регистрации на сдачу ЕГЭ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декабря 2013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каз департамента, Опубликование    информационного сообщения на сайте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мест расположения ПП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4 г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июля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 РЦОИ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ение в региональную базу данных сведений о ППЭ, включ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ю об аудиторном фонде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Региональная база данных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бор и внесение сведений в региональную базу данных о работниках ППЭ  (руководители, организаторы, ассистенты, члены ГЭК)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6 марта 2014 г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июля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департамента 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сведе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форме государственной итоговой аттестации (ГИА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участниках ЕГЭ всех категорий с указанием перечня общеобразовательных предметов, выбранных для сдачи ЕГЭ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тнесении участника ЕГЭ к категории лиц с ограниченными возможностями здоровья.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база данных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става и условий проведения ЕГЭ для участников ЕГЭ с ОВЗ, в т.ч. определение состава ассистентов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 2014 г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5 июля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МОУО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департамента 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става участников ЕГЭ в досрочный период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марта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МОУО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департамент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а с муниципальными администраторами, ответственными за организацию и проведение ЕГЭ в 2014 году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МОУ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письмо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ающего семинара для вновь назначенных руководителей ПП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прель 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еминар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руководителей муниципальных органов управления образованием по подготовке к ЕГ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– май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справ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идеоконференций с руководителями муниципальных органов управления образованием, специалистами, курирующим проведение ЕГЭ в муниципалитетах, директорами образовательных организаци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 раз в месяц (февраль – май 2014 г.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Распределение на экзамены ППЭ, аудиторий и участников ЕГЭ, общественных наблюдате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14 г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преля 2014г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6 июля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департамент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аявки на обеспечение экзаменационными материалами для проведения экзамена в досрочный, основной и дополнительный периоды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 2014 г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файлов для распечатки пропусков участников ЕГЭ 20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мещений РЦОИ для получения, хранения, верификации КИМ и обработки экзаменационных материало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, Управление спецсвязи по Брян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готовн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ЕГЭ в соответствии с расписанием, утвержденным Министерством образования и науки Российской Федерации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июн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, 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участниках ЕГЭ, пропустивших или не завершивших экзамен по уважительной причине (болезнь или иные обстоятельства), для их допуска к экзамену в резервные дни или на дополнительном этапе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за два дня  до дня соответствующего экзаме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О, О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чные составы участников ЕГЭ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работы сайтов  департамента, РЦО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материалов по подготовке и проведению ЕГЭ на сайте РЦО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"горячей линии" по вопросам ЕГЭ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с руководителями органов местного самоуправления, осуществляющих полномочия в сфере образования, по вопросам подготовки и проведения ЕГ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, февраль, апре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совеща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районных  собраний родителей выпускников образовательных организаций с участием представителей региональной рабочей группы, департамента образования, РЦОИ. Тема «Особенности кампании ЕГЭ в 2014 году»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– март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проведения и протоколы собра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 и анализ информации о результатах государственной итоговой аттестации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-июль 2014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 данны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их отчетов и издание статистических сборников о результатах ЕГ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- август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й отчет об итогах ЕГЭ в 2014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аздел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беспечение соблюдения режима информационной безопасности, в том числе при доставке, хранении и использовании экзаменационных материал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оснащению ППЭ системой видеонаблюдения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 – апре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овор с ОАО «Ростелеком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ОАО "Ростелеком" по установке видеонаблюдения в ПП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оговор с ОАО «Ростелеком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хемы доставки, хранения и выдачи экзаменационных материалов на ПП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февраля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управление специальной связи по Брян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беспечения соблюдения режима информационной безопасности при доставке, хранении экзаменационных материалов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экзаме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й - июль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служба по надзору и контролю в области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хемой доставки материал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экзаменационных материалов в соответствии с графиком Рособр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-ию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юль 2014 г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управление специальной связи по Брянской облас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передачи материалов установленного образц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воевременной обработки экзаменационных материалов и передача информации в ФГБУ ФЦТ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 - июнь 2014 г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, служба по надзору и контролю в области образован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облюдением процедуры проведения ЕГ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 - июнь 2014 г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служба по надзору и контролю в области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апробированию сервиса предоставления участнику доступа к результатам и подачи заявления об апелляции в электронном виде ФИС обеспечения проведения ЕГЭ и приема граждан  в образовательны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– июнь 2014 г.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рганизации аккредитации граждан в качестве общественных наблюдате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две недели до установленной даты проведения экзамена по соответствующему учебному предмет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департамент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оответствия готовности пунктов проведения ЕГЭ установленным требованиям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утки до начала экзаме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О, члены ГЭК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готовности ППЭ к проведению ЕГЭ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ыездных проверок соблюдения установленного порядка проведения ЕГЭ в пунктах проведения ЕГЭ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оведения экзамен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служба по надзору и контролю в области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заимодействие с Управлением Государственной инспекции безопасности дорожного движения ГУ Министерства внутренних дел Российской Федерации по Брянской области по обеспечению безопасности жизнедеятельности участников ЕГЭ на территории Брянской области при передвижении к пунктам проведения экзамена и обратно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 июн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взаимодействии  на имя  руководителей ГИБДД УМВД по Брянской обла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одразделениями Управления организации службы полиции по охране общественного порядка Главного управления Министерства внутренних дел Российской Федерации по Брянской области по обеспечению общественного порядка и безопасности в период проведения государственной итоговой аттестации обучающихся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– июн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о взаимодействии  на имя  руководителей подразделе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эффективности применения мер по предупреждению нарушений порядка проведения ЕГЭ органами местного самоуправления, осуществляющими полномочия в сфере образования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– июн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. 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служба по надзору и контролю в области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справ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р по предупреждению  случаев нарушений порядка проведения ЕГЭ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густ 2013 г. – июн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партамент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ЦО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письмо руководителям органов местного самоуправления, осуществляющими полномочия в сфере образования, план мероприятий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4.  Организация деятельности  системы общественного наблюдения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формированию системы общественного наблюдения во время проведения ЕГЭ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ъявление о наборе общественных наблюдателе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 заявлений и отбор кандидатур, соответствующих требованиям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 г. – январ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-методическое письмо в органы местного самоуправления, осуществляющие  управление в сфере образования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аккредитующий орга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и о местах расположения ППЭ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и о датах экзамен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информация о сроках рассмотрения аппеляци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есяц до начала государственной (итоговой) аттест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письмо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остава общественных наблюдателей с выдачей удостоверени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яти дней с момента поступления заявл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департамен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сведений об общественных наблюдателях в РИС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две недели до соответствующего экзаме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едение инструктивных совещаний общественных наблюдателей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за три дня до соответствующего экзаме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сведений о выявленных общественными наблюдателями нарушениях при проведении экзам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– июль 2014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МОУ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письмо в органы местного самоуправления, осуществляющие  управление в сфере образова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Оснащение пунктов приема экзаменов (ППЭ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видеонаблюдения в пунктах проведения ЕГЭ в соответствии с указаниями Рособрнадзора 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апреля 2014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партамент, ОАО «Ростелеком»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металлоискателей во всех пунктах проведения ЕГЭ в 2014 году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апреля 2014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УМВД по Брян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идеонаблюдения при проверке экзаменационных работ участников ЕГЭ членами предметных комиссий и при рассмотрении апелляций о несогласии с выставленными баллами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апреля 2014 г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, ОАО «Ростелеком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06:00Z</dcterms:created>
  <dc:creator>Customer</dc:creator>
  <dc:description/>
  <cp:keywords/>
  <dc:language>en-US</dc:language>
  <cp:lastModifiedBy>Пользователь</cp:lastModifiedBy>
  <cp:lastPrinted>2014-01-22T18:15:00Z</cp:lastPrinted>
  <dcterms:modified xsi:type="dcterms:W3CDTF">2014-01-23T14:20:00Z</dcterms:modified>
  <cp:revision>10</cp:revision>
  <dc:subject/>
  <dc:title/>
</cp:coreProperties>
</file>