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8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3.12.2013 г. </w:t>
      </w:r>
      <w:r>
        <w:rPr>
          <w:sz w:val="28"/>
          <w:szCs w:val="28"/>
          <w:u w:val="single"/>
        </w:rPr>
        <w:t xml:space="preserve">№ </w:t>
      </w:r>
      <w:r>
        <w:rPr>
          <w:sz w:val="24"/>
          <w:szCs w:val="24"/>
          <w:u w:val="single"/>
        </w:rPr>
        <w:t>2616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.Брянск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  <w:t>О разграничении полномочий</w:t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  <w:t>при организации и проведении</w:t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  <w:t>единого государственного экзамена</w:t>
      </w:r>
    </w:p>
    <w:p>
      <w:pPr>
        <w:pStyle w:val="32"/>
        <w:rPr/>
      </w:pPr>
      <w:r>
        <w:rPr>
          <w:b w:val="false"/>
          <w:szCs w:val="28"/>
        </w:rPr>
        <w:t>в Брянской области в 2014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оответствии с </w:t>
      </w:r>
      <w:r>
        <w:rPr>
          <w:b w:val="false"/>
          <w:color w:val="000000"/>
          <w:szCs w:val="28"/>
        </w:rPr>
        <w:t>ФЗ «Об образовании в РФ» от 29.12.2012 №273,</w:t>
      </w:r>
      <w:r>
        <w:rPr>
          <w:b w:val="false"/>
          <w:szCs w:val="28"/>
        </w:rPr>
        <w:t xml:space="preserve"> приказом Министерства образования и науки РФ от 11 октября 2011г. N 2451</w:t>
        <w:br/>
        <w:t>"Об утверждении Порядка проведения единого государственного экзамена", в целях обеспечения координации работ в период проведения единого государственного экзамена в Брянской области в 2014 году,</w:t>
      </w:r>
    </w:p>
    <w:p>
      <w:pPr>
        <w:pStyle w:val="32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  <w:t>ПРИКАЗЫВАЮ:</w:t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  <w:t>1.Утвердить перечень полномочий по организации проведения единого государственного экзамена (далее - ЕГЭ) в Брянской области:</w:t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  <w:t>1.1. Департамент образования и науки Брянской области (далее-департамент):</w:t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  <w:t>1.1.1.осуществляет нормативно-правовое обеспечение ЕГЭ в пределах своей компетенции;</w:t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  <w:t>1.1.2.оказывает организационное содействие государственной экзаменационной комиссии Брянской области Брянской области для проведение единого государственного экзамена (далее – ГЭК);</w:t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  <w:t>1.1.3.утверждает по согласованию с ГЭК организационно-территориальную схему проведения ЕГЭ в Брянской области, в том числе количество и места расположения пунктов проведения ЕГЭ, распределение между ними участников ЕГЭ, состав руководителей и организаторов пунктов проведение ЕГЭ (далее – ППЭ);</w:t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  <w:t>1.1.4.формирует предметные и конфликтные комиссии;</w:t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  <w:t>1.1.5.утверждает места подачи заявлений на сдачу ЕГЭ;</w:t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  <w:t>1.1.6.утверждает результаты ЕГЭ;</w:t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  <w:t>1.1.7.осуществляет иные функции по организации и проведению ЕГЭ в Брянской области в пределах своей компетенции.</w:t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  <w:t>1.2.ГАУ ДПО ПК (С) «Брянский областной центр оценки качества образования»:</w:t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  <w:t>1.2.1.осуществляет функции регионального центра обработки информации для организации и проведения ЕГЭ в 2014 году;</w:t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  <w:t>1.2.2.осуществляет организационно – технологическое обеспечение проведения ЕГЭ в Брянской области:</w:t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  <w:t>-обеспечение информационного сопровождения проведения ЕГЭ;</w:t>
      </w:r>
    </w:p>
    <w:p>
      <w:pPr>
        <w:pStyle w:val="32"/>
        <w:rPr>
          <w:b w:val="false"/>
          <w:b w:val="false"/>
          <w:szCs w:val="28"/>
        </w:rPr>
      </w:pPr>
      <w:r>
        <w:rPr>
          <w:b w:val="false"/>
          <w:szCs w:val="28"/>
        </w:rPr>
        <w:t>-создание и ведение региональных баз данных участников ЕГЭ;</w:t>
      </w:r>
    </w:p>
    <w:p>
      <w:pPr>
        <w:pStyle w:val="Normal"/>
        <w:jc w:val="both"/>
        <w:rPr/>
      </w:pPr>
      <w:r>
        <w:rPr>
          <w:sz w:val="28"/>
          <w:szCs w:val="28"/>
        </w:rPr>
        <w:t>-получение из ФГБУ«Федеральный центр тестирования» экзаменационных материалов и выдача муниципальным органам управления образ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хранения и информационной безопасности экзаменационных материалов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аботы предметных и конфликтных комис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обработки экзаменационных работ в формате ЕГЭ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ое обеспечение работы ГЭК, департамента, муниципальных органов управления образованием, образовательных учреждений в части подготовки, проведения и анализа результатов ЕГЭ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информационного взаимодействия ГЭК с федеральными организациями, ответственными за проведение ЕГЭ, учреждениями среднего и высшего профессионального образования, расположенными на территории Бря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оформления и выдачи свидетельств о результатах ЕГЭ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ое организационно-технологическое сопровождение проведения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3.обеспечивает организационно-методическое сопровождение подготовки и проведения ЕГЭ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обучение муниципальных администраторов, ответственных за ведение баз данных участников ЕГЭ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консультации, «горячую линию» для выпускников, родителей (законных представ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формирует общественность о проведении ЕГЭ на территории области в СМИ, сети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яет информацию о результатах ЕГЭ в департамент образования, образовательные учреждения,  муниципальные органы управления образо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по результатам ЕГ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Муниципальные органы управления образов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1.обеспечивают информирование руководителей образовательных учреждений, населения, общественности об организации и проведении ЕГЭ в Бря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2.определяют места расположения пунктов проведения ЕГЭ, создают условия для организации и функционирования ППЭ, расположенных на территории муниципального образования, обеспечивают охрану, медицинское обслуживание в ППЭ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3.обеспечивают доставку и информационную безопасность экзаменационных материалов в ППЭ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4.формируют базу данных участников ЕГЭ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5.организуют работу по выдаче свидетельств о результатах ЕГЭ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6.организуют обучение руководителей ППЭ, организаторов, общественных наблюд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7.формируют состав уполномоченных представителей ГЭК в ППЭ, расположенных на территори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8.организуют работу по формированию группы общественных наблюдателей за проведением ЕГЭ на территори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9.осуществляют контроль за организацией и проведением ЕГЭ в ППЭ, расположенных на территори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10.осуществляют иные функции по обеспечению организации и проведения ЕГЭ на территории муниципального образования в пределах своей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Образовательные учреждения, реализующие общеобразовательные программы, специальные (коррекционные) образовательные учреждения, специальные учебно-воспитательные учреждения закрытого типа для детей и подростков с девиантным поведением, образовательные учреждения уголовно – исполнительной системы, образовательные учреждения среднего и высшего профессионального образования, расположенные на территории Брянской области, независимо от их организационно – правовой формы и подчин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1.осуществляют взаимодействие с муниципальными органами управления образованием Брянской области в соответствии с организационно-территориальной схемой проведения ЕГЭ в Бря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2.формируют базу данных участников ЕГЭ образовательного учреждения в рамках своей компет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3.информируют участников ЕГЭ о сроках, месте и порядке проведения ЕГЭ, в том числе о порядке, месте и сроках подачи апелляций, результатах ЕГЭ в установленные сро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4.организуют ознакомление участников ЕГЭ с нормативно-правовыми документами по организации и проведению ЕГЭ, информацией об организационно-территориальной схеме проведения ЕГЭ в Бря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5.выдают участникам ЕГЭ пропуска, свидетельства о результатах ЕГЭ согласно установленных сро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6.направляют своих работников в составы предметных и конфликтных комиссий, руководителей и организаторов в ППЭ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7.выделяют помещения для организации ППЭ и создают условия дл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риказа возложить на первого заместителя директора департамента И.И.Потворова.</w:t>
      </w:r>
    </w:p>
    <w:p>
      <w:pPr>
        <w:pStyle w:val="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4365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10287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10287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риказ подготовлен отделом</w:t>
      </w:r>
    </w:p>
    <w:p>
      <w:pPr>
        <w:pStyle w:val="Normal"/>
        <w:spacing w:lineRule="auto" w:line="360"/>
        <w:jc w:val="both"/>
        <w:rPr/>
      </w:pPr>
      <w:r>
        <w:rPr/>
        <w:t>развития общего и дошкольного образования</w:t>
      </w:r>
    </w:p>
    <w:p>
      <w:pPr>
        <w:pStyle w:val="Normal"/>
        <w:spacing w:lineRule="auto" w:line="360"/>
        <w:jc w:val="both"/>
        <w:rPr/>
      </w:pPr>
      <w:r>
        <w:rPr/>
        <w:t>Иванова О.А.  58-73-06</w:t>
      </w:r>
    </w:p>
    <w:p>
      <w:pPr>
        <w:pStyle w:val="3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76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sz w:val="28"/>
    </w:rPr>
  </w:style>
  <w:style w:type="character" w:styleId="2">
    <w:name w:val="Основной текст 2 Знак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4">
    <w:name w:val="Заголовок 4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1:00Z</dcterms:created>
  <dc:creator>Customer</dc:creator>
  <dc:description/>
  <cp:keywords/>
  <dc:language>en-US</dc:language>
  <cp:lastModifiedBy>Светлана Валерьевна</cp:lastModifiedBy>
  <cp:lastPrinted>2013-12-12T16:24:00Z</cp:lastPrinted>
  <dcterms:modified xsi:type="dcterms:W3CDTF">2013-12-13T09:44:00Z</dcterms:modified>
  <cp:revision>12</cp:revision>
  <dc:subject/>
  <dc:title/>
</cp:coreProperties>
</file>