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 xml:space="preserve">ДЕПАРТАМЕНТ ОБРАЗОВАНИЯ И НАУКИ </w:t>
        <w:br/>
        <w:t xml:space="preserve">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  <w:szCs w:val="36"/>
        </w:rPr>
      </w:pPr>
      <w:r>
        <w:rPr>
          <w:b/>
          <w:spacing w:val="40"/>
          <w:sz w:val="36"/>
          <w:szCs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27.12.2013 г. </w:t>
      </w:r>
      <w:r>
        <w:rPr>
          <w:sz w:val="28"/>
          <w:szCs w:val="28"/>
          <w:u w:val="single"/>
        </w:rPr>
        <w:t>№</w:t>
      </w:r>
      <w:r>
        <w:rPr>
          <w:sz w:val="24"/>
          <w:szCs w:val="24"/>
          <w:u w:val="single"/>
        </w:rPr>
        <w:t xml:space="preserve"> 2772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Брянск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ragraph">
                  <wp:posOffset>88265</wp:posOffset>
                </wp:positionV>
                <wp:extent cx="366903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32"/>
                                    <w:rPr/>
                                  </w:pP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О разграничении полномочий при организации и проведении государственной (итоговой) аттестации выпускников 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b w:val="false"/>
                                      <w:szCs w:val="28"/>
                                    </w:rPr>
                                    <w:t xml:space="preserve"> классов в новой форме на территории     Брянской области в 2014 го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96.6pt;mso-wrap-distance-left:9pt;mso-wrap-distance-right:9pt;mso-wrap-distance-top:0pt;mso-wrap-distance-bottom:0pt;margin-top:6.9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b w:val="false"/>
                                <w:szCs w:val="28"/>
                              </w:rPr>
                              <w:t xml:space="preserve">О разграничении полномочий при организации и проведении государственной (итоговой) аттестации выпускников </w:t>
                            </w:r>
                            <w:r>
                              <w:rPr>
                                <w:b w:val="false"/>
                                <w:szCs w:val="28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b w:val="false"/>
                                <w:szCs w:val="28"/>
                              </w:rPr>
                              <w:t xml:space="preserve"> классов в новой форме на территории     Брянской области в 2014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ФЗ «Об образовании в РФ», приказом департамента образования и науки Брянской области от27.12.2013 г. № 2771 «Об утверждении Порядка проведения государственной (итоговой) аттестации выпускников 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 классов в новой форме на территории Брянской области в 2014 году», в целях обеспечения координации работ в период проведения государственной (итоговой) аттестации выпускников </w:t>
      </w:r>
      <w:r>
        <w:rPr>
          <w:b w:val="false"/>
          <w:szCs w:val="28"/>
          <w:lang w:val="en-US"/>
        </w:rPr>
        <w:t>IX</w:t>
      </w:r>
      <w:r>
        <w:rPr>
          <w:b w:val="false"/>
          <w:szCs w:val="28"/>
        </w:rPr>
        <w:t xml:space="preserve"> классов в новой форме на территории Брянской области в 2014 году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полномочий по организации проведения государственной (итоговой) аттестации выпускников IX классов в новой форме (далее – ГИА-9) в Брянской област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1. Департамент образования и науки Брянской области (далее - департамент)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существляет нормативное правовое обеспечение ГИА-9 в пределах своей компетенции.</w:t>
      </w:r>
    </w:p>
    <w:p>
      <w:pPr>
        <w:pStyle w:val="TextBodyIndent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казывает организационное содействие государственной экзаменационной комиссии Брянской области (далее – ГЭК) для проведения государственной (итоговой) аттестации выпускников IX классов в новой форме.</w:t>
      </w:r>
    </w:p>
    <w:p>
      <w:pPr>
        <w:pStyle w:val="TextBodyIndent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тверждает по согласованию с ГЭК организационно-территориальную схему проведения ГИА – 9 в Брянской области, в том числе количество и места расположения пунктов проведения ГИА-9, состав руководителей   пунктов проведения ГИА-9 (далее – ППЭ).</w:t>
      </w:r>
    </w:p>
    <w:p>
      <w:pPr>
        <w:pStyle w:val="TextBodyIndent"/>
        <w:numPr>
          <w:ilvl w:val="2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Формирует предметные и конфликтную комиссии.</w:t>
      </w:r>
    </w:p>
    <w:p>
      <w:pPr>
        <w:pStyle w:val="TextBodyIndent"/>
        <w:numPr>
          <w:ilvl w:val="2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места подачи заявлений на  сдачу ГИА-9.</w:t>
      </w:r>
    </w:p>
    <w:p>
      <w:pPr>
        <w:pStyle w:val="TextBodyIndent"/>
        <w:numPr>
          <w:ilvl w:val="2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функции по организации и проведению ГИА-9 в Брянской области в пределах своей компетенц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АУ ДПО (ПК) С «Брянский областной центр оценки качества образования» обеспечивает функции регионального центра обработки информации для организации и проведения ГИА – 9 в новой форме в 2014 год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1.Осуществляет организационно – технологическое обеспечение проведения ГИА-9 в Брянской области: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информационного сопровождения проведения ГИА-9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и ведение региональных баз данных участников ГИА-9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тиражирование экзаменационных материалов и выдачу муниципальным органам управления образованием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беспечение хранения и информационной безопасности   экзаменационных материалов в установленном порядке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беспечение работы предметных и конфликтной комиссий;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ю обработки экзаменационных работ;  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информационное обеспечение работы ГЭК, департамента, муниципальных органов управления образованием, образовательных организаций в части подготовки, проведения и анализа результатов ГИА-9;</w:t>
      </w:r>
    </w:p>
    <w:p>
      <w:pPr>
        <w:pStyle w:val="Heading4"/>
        <w:tabs>
          <w:tab w:val="clear" w:pos="708"/>
          <w:tab w:val="left" w:pos="-142" w:leader="none"/>
          <w:tab w:val="left" w:pos="709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иное организационно-технологическое сопровождение проведения ГИА-9.</w:t>
      </w:r>
    </w:p>
    <w:p>
      <w:pPr>
        <w:pStyle w:val="33"/>
        <w:tabs>
          <w:tab w:val="clear" w:pos="708"/>
          <w:tab w:val="left" w:pos="-142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2.2. Обеспечивает организационно – методическое сопровождение  подготовки и проведения ГИА-9: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организует консультации, «горячую линию» для выпускников, родителей (законных представителей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бщественность о проведении ГИА-9 на территории области в СМИ, сети Интернет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едоставляет информацию о результатах ГИА-9 в образовательные организаций, муниципальные органы управления образованием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2" w:leader="none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по результатам ГИА-9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е органы управления образованием:</w:t>
        <w:tab/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3.1. Обеспечивают информирование руководителей образовательных организаций, населения, общественности об организации и проведении ГИА-9 в Брянской области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. Определяют места расположения пунктов проведения ГИА-9, создают условия для организации и функционирования ППЭ, расположенных на территории муниципального образования, обеспечивают охрану, медицинское обслуживание в ППЭ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Обеспечивают доставку и информационную безопасность экзаменационных материалов в ППЭ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Организуют работу по выдаче свидетельств о результатах ГИА-9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Организуют обучение руководителей ППЭ, организаторов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3.7. Формируют состав уполномоченных представителей ГЭК в ППЭ, расположенных на территории муниципального образования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8. Осуществляют контроль за организацией и проведением ГИА-9 в ППЭ, расположенных на территории муниципального образ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3.9. Осуществляют иные функции по обеспечению организации и проведения ГИА-9 на территории муниципального образования в пределах своей компетенции. 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Образовательные организации, реализующие общеобразовательные программы, специальные (коррекционные) образовательные организации, специальные учебно-воспитательные организации закрытого типа для детей и подростков с девиантным (общественно - опасным) поведением, образовательные организации уголовно - исполнительной системы,  расположенные на территории Брянской области, независимо от организационно – правовой формы и подчиненности: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существляют взаимодействие с муниципальными органами управления образованием Брянской области в соответствии с организационно-территориальной схемой проведения ГИА-9 в Брянской области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Формируют базу данных участников ГИА-9 образовательного учреждения в рамках своей компетенции. 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нформируют участников ГИА-9 о сроках, местах и порядке проведения ГИА-9, в том числе о порядке, местах и сроках подачи апелляций, результатах ГИА-9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ознакомление участников ГИА-9 с нормативными правовыми документами по организации и проведению ГИА-9. </w:t>
      </w:r>
    </w:p>
    <w:p>
      <w:pPr>
        <w:pStyle w:val="21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яют своих работников в составы предметных и конфликтных комиссий, руководителей и организаторов в ППЭ.</w:t>
      </w:r>
    </w:p>
    <w:p>
      <w:pPr>
        <w:pStyle w:val="21"/>
        <w:numPr>
          <w:ilvl w:val="2"/>
          <w:numId w:val="3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помещения для организации ППЭ и создают условия для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исполнения настоящего приказа возложить на первого заместителя директора департамента И.И. Потворова.</w:t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714365" cy="1085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3730" cy="10287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37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5pt;height:85.45pt;mso-wrap-distance-left:504pt;mso-wrap-distance-right:504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3730" cy="10287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37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90" w:leader="none"/>
        </w:tabs>
        <w:ind w:firstLine="709"/>
        <w:rPr/>
      </w:pPr>
      <w:r>
        <w:rPr/>
      </w:r>
    </w:p>
    <w:p>
      <w:pPr>
        <w:pStyle w:val="Normal"/>
        <w:rPr/>
      </w:pPr>
      <w:r>
        <w:rPr/>
        <w:t>Приказ подготовлен отделом</w:t>
      </w:r>
    </w:p>
    <w:p>
      <w:pPr>
        <w:pStyle w:val="Normal"/>
        <w:rPr/>
      </w:pPr>
      <w:r>
        <w:rPr/>
        <w:t xml:space="preserve">развития общего и </w:t>
      </w:r>
    </w:p>
    <w:p>
      <w:pPr>
        <w:pStyle w:val="Normal"/>
        <w:rPr/>
      </w:pPr>
      <w:r>
        <w:rPr/>
        <w:t>дошкольного образования</w:t>
      </w:r>
    </w:p>
    <w:p>
      <w:pPr>
        <w:pStyle w:val="Normal"/>
        <w:rPr/>
      </w:pPr>
      <w:r>
        <w:rPr/>
        <w:t>Иванова О.А.  58-73-06</w:t>
      </w:r>
    </w:p>
    <w:p>
      <w:pPr>
        <w:pStyle w:val="Normal"/>
        <w:tabs>
          <w:tab w:val="clear" w:pos="708"/>
          <w:tab w:val="left" w:pos="249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1286"/>
        </w:tabs>
        <w:ind w:left="128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98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.%2."/>
      <w:lvlJc w:val="left"/>
      <w:pPr>
        <w:tabs>
          <w:tab w:val="num" w:pos="1022"/>
        </w:tabs>
        <w:ind w:left="10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6"/>
        </w:tabs>
        <w:ind w:left="19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8"/>
        </w:tabs>
        <w:ind w:left="2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4"/>
        </w:tabs>
        <w:ind w:left="39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76"/>
        </w:tabs>
        <w:ind w:left="4576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89"/>
        </w:tabs>
        <w:ind w:left="8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76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29:00Z</dcterms:created>
  <dc:creator>Customer</dc:creator>
  <dc:description/>
  <cp:keywords/>
  <dc:language>en-US</dc:language>
  <cp:lastModifiedBy>Admin</cp:lastModifiedBy>
  <cp:lastPrinted>2014-01-03T14:27:00Z</cp:lastPrinted>
  <dcterms:modified xsi:type="dcterms:W3CDTF">2014-01-03T10:29:00Z</dcterms:modified>
  <cp:revision>2</cp:revision>
  <dc:subject/>
  <dc:title/>
</cp:coreProperties>
</file>