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5934710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/>
      </w:pPr>
      <w:r>
        <w:rPr>
          <w:sz w:val="22"/>
          <w:szCs w:val="22"/>
        </w:rPr>
        <w:t>4.     О целях и задачах, решаемых при реализации рабочей программы для практикума, исследовательской и проектной деятельности</w:t>
      </w:r>
    </w:p>
    <w:p>
      <w:pPr>
        <w:pStyle w:val="Normal"/>
        <w:ind w:hanging="360"/>
        <w:jc w:val="both"/>
        <w:rPr/>
      </w:pPr>
      <w:r>
        <w:rPr>
          <w:sz w:val="22"/>
          <w:szCs w:val="22"/>
        </w:rPr>
        <w:t xml:space="preserve">5.     О планируемом уровне подготовки выпускников в соответствии с установленными требованиями для практикума, исследовательской и проектной деятельности   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     Расшифровка аббревиатур, использованных в рабочей программ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Порядок оформления календарно-тематического планирования</w:t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 включает в себя следующие разделы: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1.                        № - номер урока. Применяется сплошная нумерация уроков с целью показать соответствие в количестве часов рабочей программы и учебного плана, а также реализацию «Программы по курсу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2.                        Наименование раздела программы и количество часов на раздел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3.                        Тема урока (этап проектной или исследовательской деятельности)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4.                        Тип ур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  <w:r>
        <w:rPr>
          <w:sz w:val="22"/>
          <w:szCs w:val="22"/>
        </w:rPr>
        <w:t>В рамках традиционного обучения определены уроки следующих типов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      Урок ознакомления с новым материалом 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>-       Урок закрепления изученного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>-       Урок применения знаний и умений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>-       Урок обобщения и систематизации знаний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>-       Урок проверки и коррекции знаний и умений</w:t>
      </w:r>
    </w:p>
    <w:p>
      <w:pPr>
        <w:pStyle w:val="Normal"/>
        <w:ind w:hanging="341"/>
        <w:jc w:val="both"/>
        <w:rPr>
          <w:sz w:val="22"/>
          <w:szCs w:val="22"/>
        </w:rPr>
      </w:pPr>
      <w:r>
        <w:rPr>
          <w:sz w:val="22"/>
          <w:szCs w:val="22"/>
        </w:rPr>
        <w:t>-       Комбинированный ур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блока уроков – тип урока планируется на каждый урок</w:t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>5.                      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Вид контроля. Измерители. Планируется на каждый урок, может быть с индивидуальным, фронтальным и групповым оцениванием. Основные виды контроля: тест, самопроверка, взаимопроверка, самостоятельная работа, математический диктант, орфографический диктант, словарная работа, контрольная работа, работа по карточкам и т.д.</w:t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>6                    Домашнее задание в письменной или цифровой форме (№__, стр___)     (См.: нормы СанПиНа о дозировке домашнего задания; Положение об организации адаптационного периода в 1 классе). В случае планирования блока уроков домашнее задание определяется на весь блок. По мере прохождения материала педагог имеет право перераспределить домашнее задание между уроками, но обязан выполнить весь объем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                    Дата проведения. При составлении календарно-тематического планирования дата проведения урока планируется, а при проведении и заполнении классного журнала делается запись фактического проведения урока. В случае планирования блока уроков дата проведения определяется на каждый урок. 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Учитывая специфику преподавания учебных предметов учителя литературы в календарно – тематическое планирование включают следующие графы: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1.Номер по порядку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2. Тема урока.</w:t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>3. Количество часов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4.Теория литературы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5.Тип урока.</w:t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  <w:t>6.Вид контроля.</w:t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Учителя химии, биологии, физики, включают в календарно – тематическое планирование графу с указанием оборудования или эксперимента( по усмотрению учителя).</w:t>
      </w:r>
    </w:p>
    <w:p>
      <w:pPr>
        <w:pStyle w:val="Normal"/>
        <w:rPr/>
      </w:pPr>
      <w:r>
        <w:rPr>
          <w:sz w:val="22"/>
          <w:szCs w:val="22"/>
        </w:rPr>
        <w:t>Для начального общего образования  в связи с введением нового Федерального государственного образовательного стандарта начального общего образования (ФГОС НОО) календарно – тематическое планирование включает в следующие граф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мер по порядку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де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ма урок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ата проведения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ребования к результатам обучения (планируемые результаты),  сформулированы в виде личностных, метапредметных и предметных результатов, с указанием универсальных учебных действий (УУД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деятельности учащихс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ип урок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 контрол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машне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Рабочая программа данной структуры разрабатывается преподавателем для учебного курса по учебному предмету, элективных курсов, факультативов, практикумов, исследовательской и проектной деятельности.</w:t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При использовании в работе авторских методических разработок календарно-тематического планирования (соответствующего установленным требованиям) без изменения их содержания педагог вправе приложить последние с уточнением даты проведения и номера уроков к пояснительной записке рабочего плана, в которой указывает, на основе каких методических разработок осуществляет деятельность. </w:t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>Элементы содержания. Отбор элементов содержания осуществляется на основе образовательного стандарта (Примерной программы). При отсутствии государственного образовательного стандарта по учебному предмету, элективному курсу, предметному модулю, элементы содержания определяются в соответствии с авторской учебной программой. Элементы содержания по практикуму, проектной или исследовательской деятельности определяются на основе их целей и задач. В случае блока уроков – элемент содержания планируется на все уроки.</w:t>
      </w:r>
    </w:p>
    <w:p>
      <w:pPr>
        <w:pStyle w:val="Normal"/>
        <w:ind w:hanging="93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6.                        Требования к уровню подготовки обучающихся. Формулируются в деятельностной форме (знать, уметь, осознавать, иметь представление). Формулировка выносится из Примерной или авторской программы и полностью соответствует элементам содержания. В случае блока уроков – требования планируются на весь блок.</w:t>
      </w:r>
    </w:p>
    <w:p>
      <w:pPr>
        <w:pStyle w:val="Normal"/>
        <w:ind w:hanging="93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                        Элементы дополнительного содержания, не обозначенные в образовательном стандарте или выделенные в Примерной программе курсивом как необязательные для изучения. В календарно-тематическом планировании  по практикуму, проектной или исследовательской деятельности, данная графа может отсутствовать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1:00Z</dcterms:created>
  <dc:creator>Методист</dc:creator>
  <dc:description/>
  <cp:keywords/>
  <dc:language>en-US</dc:language>
  <cp:lastModifiedBy>Ученик</cp:lastModifiedBy>
  <cp:lastPrinted>2013-01-13T12:35:00Z</cp:lastPrinted>
  <dcterms:modified xsi:type="dcterms:W3CDTF">2014-01-11T07:21:00Z</dcterms:modified>
  <cp:revision>25</cp:revision>
  <dc:subject/>
  <dc:title> </dc:title>
</cp:coreProperties>
</file>