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051550" cy="877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иод каникул обучающиеся могут приниматься на временную работу в порядке установленным действующим законодательством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ри наличии у ученика противопоказаний к физическому труду они могут приниматься к облегчённому физическому или интеллектуальному труду: проектная деятельность, составление различных графиков, таблиц, работа с книгами и периодической печатью в библиотеке и т. д. (по согласовании с родителями)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.Обучающиеся могут приниматься на временную работу через центр занятости по их личному заявлению в порядке, установленным действующим законодательством. Если обучающимися  не исполнилось 14 лет – требуется согласие родителей или законных представителе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При организации общественно – полезного труда необходимо строго руководствоваться правилами и нормами охраны труда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6.Формы организации труда обучающихся различны и зависят от его содержания и объёма, постоянного или временного характера работы, возраста учеников. Основной являются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лективная (классная) форма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броволь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" w:hanging="0"/>
        <w:jc w:val="both"/>
        <w:rPr/>
      </w:pPr>
      <w:r>
        <w:rPr>
          <w:sz w:val="26"/>
          <w:szCs w:val="26"/>
        </w:rPr>
        <w:t>7.Решение классных собраний (участие в общественно-полезном труде рассматривается на Совете обучающихся школы, на классных ученических собраниях).</w:t>
      </w:r>
    </w:p>
    <w:p>
      <w:pPr>
        <w:pStyle w:val="Normal"/>
        <w:ind w:left="338" w:hanging="0"/>
        <w:jc w:val="both"/>
        <w:rPr>
          <w:sz w:val="26"/>
          <w:szCs w:val="26"/>
        </w:rPr>
      </w:pPr>
      <w:r>
        <w:rPr>
          <w:sz w:val="26"/>
          <w:szCs w:val="26"/>
        </w:rPr>
        <w:t>8.Письменное трехстороннее соглашение о привлечении обучающихся к организации общественно – полезного труда берётся 1 раз, в период поступления в школу  и действует до конца обучения в МБОУ «Верещакская СОШ».</w:t>
      </w:r>
    </w:p>
    <w:p>
      <w:pPr>
        <w:pStyle w:val="Normal"/>
        <w:ind w:left="338" w:hanging="0"/>
        <w:jc w:val="both"/>
        <w:rPr>
          <w:sz w:val="26"/>
          <w:szCs w:val="26"/>
        </w:rPr>
      </w:pPr>
      <w:r>
        <w:rPr>
          <w:sz w:val="26"/>
          <w:szCs w:val="26"/>
        </w:rPr>
        <w:t>9.Организацией труда обучающихся занимается классный руководитель, соцпедагог.</w:t>
      </w:r>
    </w:p>
    <w:p>
      <w:pPr>
        <w:pStyle w:val="Normal"/>
        <w:ind w:left="338" w:hanging="0"/>
        <w:jc w:val="both"/>
        <w:rPr>
          <w:sz w:val="26"/>
          <w:szCs w:val="26"/>
        </w:rPr>
      </w:pPr>
      <w:r>
        <w:rPr>
          <w:sz w:val="26"/>
          <w:szCs w:val="26"/>
        </w:rPr>
        <w:t>10.Контроль распределения  и выполнения работ осуществляют соцпедагог и завхоз.</w:t>
      </w:r>
    </w:p>
    <w:p>
      <w:pPr>
        <w:pStyle w:val="Normal"/>
        <w:tabs>
          <w:tab w:val="clear" w:pos="708"/>
          <w:tab w:val="left" w:pos="-142" w:leader="none"/>
        </w:tabs>
        <w:ind w:firstLine="1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firstLine="196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храна труда.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1. Руководитель и члены бригады должны пройти инструктаж по безопасности труда, согласно ГОСТ 12.0.004-90 «ССБТ. Организация обучения безопасности труда. Общие положения».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Обязанности руководителя ПТБ регламентируются  функциональными обязанностями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В первый день работы членов ПТБ руководителем проводится вводный инструктаж по безопасности  труда с регистрацией в журнале «Вводного инструктаж».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Для обеспечения безопасности условий труда руководитель ПТБ, совместно с администрацией проводит первичный инструктаж на рабочем месте. Инструктаж должен включать следующие направления: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безопасная организация и содержание рабочего места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безопасные приемы и методы работы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действия при возникновении опасной ситуации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способы применения средств пожаротушения, противоаварийной защиты, сигнализации, место их расположения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средства индивидуальной защиты и правила пользования ими.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5. Необходимо учитывать особенности труда несовершеннолетних граждан (265 ТК РФ)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6.  Целевой инструктаж проводится при выполнении разовых работ (погрузка, выгрузка, уборка территории, кабинетов, посадка деревьев и др.)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О проведении инструктажей, производивший инструктаж делает запись в журнале регистрации инструктажа.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собенности организации общественно – полезного труда: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. работа осуществляется в свободное от учёбы время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труд должен быть лёгким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труд не должен быть противопоказан ребёнку по состоянию здоровья и возрасту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работа не должна быть вредной или опасной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работа должна осуществляться с соблюдением норм нагрузок, СанПиН и правил охраны труда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работа не должна осуществляться сверхурочно, в ночное время, выходные, нерабочие праздничные дни;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не допускается труд по мытью окон, подъёму тяжёлых предметов (перетаскивание парт, досок и пр.);</w:t>
      </w:r>
      <w:bookmarkStart w:id="0" w:name="_GoBack"/>
      <w:bookmarkEnd w:id="0"/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 не допускается проведение работ в непосредственной близости от автомобильных и железных дорог.</w:t>
      </w:r>
    </w:p>
    <w:p>
      <w:pPr>
        <w:pStyle w:val="Normal"/>
        <w:tabs>
          <w:tab w:val="clear" w:pos="708"/>
          <w:tab w:val="left" w:pos="810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-Контроль обеспечения здоровых и безопасных условий общественно-полезного труда школьников осуществляет соцпедагог и завхоз</w:t>
      </w:r>
    </w:p>
    <w:p>
      <w:pPr>
        <w:pStyle w:val="Normal"/>
        <w:tabs>
          <w:tab w:val="clear" w:pos="708"/>
          <w:tab w:val="left" w:pos="-142" w:leader="none"/>
        </w:tabs>
        <w:ind w:firstLine="196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сновные  виды трудовой деятельности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>Дежурство по школе. Организация порядка в перем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/>
      </w:pPr>
      <w:r>
        <w:rPr>
          <w:sz w:val="26"/>
          <w:szCs w:val="26"/>
        </w:rPr>
        <w:t>Дежурство в предметном кабинете. (Уборка кабине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>Уборка классной доски после каждого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>Дежурство в столовой: уборка тарелок, кружек, ложек, вилок в отведённое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еленение внутренних помещений школы. Практическое применение знаний предмета биологии: выращивание рассады, посадка и пересадка комнатных растений, полив, опрыскивание, подкормк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>Уборка школьного двора и прилегающей территории во время субботников в соответствии с возрастом. Проводятся следующие работы: уборка листвы, мелкого мусора, побелка деревьев, обрезка кустарников секатором, изготовление малых форм, благоустройство зон отдыха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/>
      </w:pPr>
      <w:r>
        <w:rPr>
          <w:sz w:val="26"/>
          <w:szCs w:val="26"/>
        </w:rPr>
        <w:t>Генеральная уборка школьного помещения после каждой четверти (мытьё стен, подоконников, перил, школьной мебе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/>
      </w:pPr>
      <w:r>
        <w:rPr>
          <w:sz w:val="26"/>
          <w:szCs w:val="26"/>
        </w:rPr>
        <w:t>Благоустройство пришкольного участка, цветника (практическое применение знаний предмета биологии и природоведения: посадка растений, рыхление почвы, прополка, поли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>Генеральная уборка спортивного зала, благоустройство летних спортивных площад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/>
      </w:pPr>
      <w:r>
        <w:rPr>
          <w:sz w:val="26"/>
          <w:szCs w:val="26"/>
        </w:rPr>
        <w:t xml:space="preserve">В целях практического применения знаний и умений, полученных на уроках технологии, производить в течение учебного времени мелкий ремонт инструментов для уборки школьного двора: замена черенков лопат, граблей, мётел, укрепление днищ носилок, изготовление кормушек для птиц, сквореч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1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лкий ремонт мебели: подкручивание болтов, гаек, стяжка металлическим уголком столов и стульев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firstLine="1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се виды ремонтных работ проводятся подростковыми трудовыми бригадами  в каникулярный летний период и в соответствии с возрастом обучающихся.</w:t>
      </w:r>
    </w:p>
    <w:p>
      <w:pPr>
        <w:pStyle w:val="Normal"/>
        <w:tabs>
          <w:tab w:val="clear" w:pos="708"/>
          <w:tab w:val="left" w:pos="-142" w:leader="none"/>
        </w:tabs>
        <w:ind w:firstLine="196"/>
        <w:jc w:val="both"/>
        <w:rPr>
          <w:sz w:val="26"/>
          <w:szCs w:val="26"/>
        </w:rPr>
      </w:pPr>
      <w:r>
        <w:rPr>
          <w:sz w:val="26"/>
          <w:szCs w:val="26"/>
        </w:rPr>
        <w:t>В случаях изменения ФЗ «Об образовании в РоссийскойФедерации», Устава школы в части организации общественно-полезного труда в данное Положение вносятся соответствующие изменение и дополнения.</w:t>
      </w:r>
    </w:p>
    <w:p>
      <w:pPr>
        <w:pStyle w:val="Normal"/>
        <w:tabs>
          <w:tab w:val="clear" w:pos="708"/>
          <w:tab w:val="left" w:pos="-142" w:leader="none"/>
        </w:tabs>
        <w:ind w:firstLine="196"/>
        <w:jc w:val="both"/>
        <w:rPr/>
      </w:pPr>
      <w:r>
        <w:rPr>
          <w:sz w:val="26"/>
          <w:szCs w:val="26"/>
        </w:rPr>
        <w:t xml:space="preserve">Изменения и дополнения в Положение могут вноситься всеми участниками образовательного процесса. 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40:00Z</dcterms:created>
  <dc:creator>Комп</dc:creator>
  <dc:description/>
  <cp:keywords/>
  <dc:language>en-US</dc:language>
  <cp:lastModifiedBy>Ученик</cp:lastModifiedBy>
  <cp:lastPrinted>2002-01-01T06:09:00Z</cp:lastPrinted>
  <dcterms:modified xsi:type="dcterms:W3CDTF">2014-01-11T07:17:00Z</dcterms:modified>
  <cp:revision>10</cp:revision>
  <dc:subject/>
  <dc:title>Принято на педсовете                                         Утверждено</dc:title>
</cp:coreProperties>
</file>