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FB4F739477C4CD\\Уч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FB4F739477C4CD\\Учитель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an 2004 02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an 2004 02:0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an 2004 02:0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