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физики в 8 классе «Электризация тел. Два рода заряд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рок изучения нового материала в VIII классе на основе фронтального эксперимента учащихся.  Высокая эффективность организованной познавательной активности обеспечивается наглядностью обучения, убедительностью экспериментов, самостоятельной работой уче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явлением электризации тел;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 существование двух типов зарядов;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их взаимодейств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умений наблюдать, сопоставлять и обобщать результаты эксперимента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ользоваться новыми теоретическими знаниями для решения задач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формированию у учащихся добросовестного отношения к учебному труду, положительных мотив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учителя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форная машина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янная палочка и бумага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онитовая палочка и ме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столе учащихся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массовая линейка и кусок шерстяного сукна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и бумажный человечек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олоски из полиэтилена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янная палочка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 столами – на длинных нитях два воздушных шарика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физики 8 класс, А. В. Пёрышкин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кажи мне, и я забуду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кажи мне, и я запомн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й сделать мне, и я пойм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кр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отивация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 Со звонком стремительно и молча войти в класс, потирая о голову и волосы хорошо надутый детский воздушный шарик. Потом как бы нечаянно выпустить нитку шарика из рук и, воскликнув «ой!», поднять глаза вверх. Вместе с ребятами заметить, как шарик поднялся к потолку. Попросить ученика достать его за ниточку – оказалось это не так просто сделать: шарик как бы  прилип к потолку. Обсудить происшедшее и так подойти к электризации тел трением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знаний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И так, мы приступаем к изучению темы «Электричество». Сегодня слово «Электричество» прочно вошло в наш лексикон и в нашу жизнь. Но чтобы разобраться, что такое электричество, нужно познакомиться вначале с электризацией тел и некоторыми электрическими явлениями. (Учащиеся записывают тему уро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ведите примеры электрических явлений. (Учащиеся приводят свои примеры, в том числе называют молнию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С давних пор люди обожествляли это природное электрическое явление и преклонялись перед его мощью. Вот как описывал молнию выдающийся римский поет и философ Лукреций  Кар, живший в 99 – 55 г.г. до н. 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Молния, как бы созревш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разорвёт обла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проносится пламенем ярк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сверканье её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ливая окрестности све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яжкий удар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будто бы лопнув внезап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шится весь небосв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грозит обвалиться на зем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сейчас с помощью специального прибора (электрофорной машины) я покажу вам маленькую молнию – электрический разряд в газе. (Проводится демонстрация.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бы выяснить, почему эта мини-молния возникла, давайте начнём изучать это явление с самого начала. В этом нам сегодня помогут опыты. (Обратить внимание на эпиграф урока.) И так: откуда произошло слово «электричество»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Опыт № 1. Электризация тел при трении (фронтальный эксперимент учащихся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наблюдать способность потёртых друг о друга тел притягивать к себе другие тела; установить, что в электризации всегда участвуют два те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ластмассовая линейка, газета, кусок шерстяного сукна, бумажный челове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: предложить учащимся потереть пластмассовую линейку о газету и поднести к бумажному человечку;  наблюдаемое явление объяснить. Ещё раз потереть пластмассовую линейку о газету и поднести газету к человечку; наблюдаемое явление объяснить. Заменить газету сукном и повторить оба опыта. Обратить внимание учащихся на то, что в электризации всегда участвует два тела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ащиеся самостоятельно делают выводы: 1) тела электризуются при взаимодействии; 2) в электризации принимают участие оба те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Похожее явление наблюдали древние греки. Когда девушки пряли шерстяную пряжу, то к янтарным веретенам после их трения о шерсть начинали притягиваться мелкие ворсинки, ниточки и пылинки. Греки очень любили украшения и мелкие поделки из янтаря, названного ими за его цвет и блеск «электрон» - что значит «солнечный камень». По-гречески слово «янтарь» звучит как «электрон» - что значит «солнечный камень». Отсюда и произошло, правда много позже, и самое  слово «электричеств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 тело говорят, что оно наэлектризовано или ему сообщён электрический заряд, если оно после натирания начинает притягивать к себе другие т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ведите примеры, в которых, по вашему мнению, имеет место электризация.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Теперь рассмотрим вопрос о том, как ещё может происходить электризация те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Опыт № 2. Электризация тел при соприкосновении с заряженным телом (фронтальный эксперимент учащих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убедиться, что электризация может происходить при контакте с заряженным тел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две полоски из полиэтилена, пластмассовая линейка, газе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>: предложить ученикам потереть пластмассовую линейку  газетой. В свободную руку взять за концы обе полиэтиленовые полоски так, чтобы они были параллельны и соприкасались; подняв, наблюдать их вертикальное расположение. Поднести заряженную пластмассовую линейку к одной из полосок и коснуться её свободного конца. Отвести палочку в сторону, объяснить наблюдаемое явление; сделать вывод. (Вывод: электризация  происходит при соприкосновении с заряженным телом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. А теперь выясним, как взаимодействуют наэлектризованные тела.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Опыт № 3. Взаимодействие заряженных тел (фронтальный эксперимент учащихс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наблюдать притяжение и отталкивание заряженных т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две полоски из полиэтилена, кусочек сук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>:  расположить на поверхности  стола в непосредственной близости друг от друга параллельно полиэтиленовые полоски и потереть их сукном. После этого взять полоски в обе руки и с расстояния 15 – 20 см приближать их. Сделать вывод из наблюдаемого явле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тереть одну полоску сукном и с расстояния 15 – 20 см приближать друг к другу сукно и полоску. Наблюдать эффект. Сделать вывод из увиденного. (Вывод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) тела, заряженные одинаково отталкиваются; 2) тела, заряженные по-разному, притягиваются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пыт № 4 </w:t>
      </w:r>
      <w:r>
        <w:rPr>
          <w:rFonts w:cs="Times New Roman" w:ascii="Times New Roman" w:hAnsi="Times New Roman"/>
          <w:sz w:val="28"/>
          <w:szCs w:val="28"/>
        </w:rPr>
        <w:t>проводит учитель. Демонстрация взаимодействий: 1)  двух заряженных эбонитовых палочек, потёртых о шерсть;  2) стеклянной палочки потёртой о бумагу, и эбонитовой палочки, потёртой о шерсть. Сделать вывод из увиденног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Американский физик (а также известный государственный и общественный деятель) Бенджамин Франклин предложил называть заряд, который приобретает стеклянная палочка после натирания о бумагу или шёлк, положительным. А заряд, который приобретает эбонитовая палочка после натирания о шерсть, отрицательным. Эти названия, как известно, сохранились до наших дней, впрочем, как  и другие термины, введённые в науку об электричестве Франклином: заряд, разряд, конденсатор, батарея, проводник и д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Замечание.</w:t>
      </w:r>
      <w:r>
        <w:rPr>
          <w:rFonts w:cs="Times New Roman" w:ascii="Times New Roman" w:hAnsi="Times New Roman"/>
          <w:sz w:val="28"/>
          <w:szCs w:val="28"/>
        </w:rPr>
        <w:t xml:space="preserve"> В процессе проведения опытов по электризации тел трением важно обратить внимание учащихся на то, что причиной электризации является не трение. А плотное соприкосновение двух разнородных тел. Причём, чем больше поверхность соприкосновения, тем сильнее заряжаются оба контактирующих тела. Трение же в данном случае является удобным и эффективным методом создания необходимого для электризации плотного соприкосновения тел и увеличения площади поверхности такого контакта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ложить ребятам попробовать проверить некоторые выводы на практике и заодно использовать новые знания для объяснения явлен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Фронтальные эксперимен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Опыт № 1.</w:t>
      </w:r>
      <w:r>
        <w:rPr>
          <w:rFonts w:cs="Times New Roman" w:ascii="Times New Roman" w:hAnsi="Times New Roman"/>
          <w:sz w:val="28"/>
          <w:szCs w:val="28"/>
        </w:rPr>
        <w:t xml:space="preserve"> Натрите один из воздушных шариков газетой. Поднесите к шарику руку. Что вы наблюдаете и почему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. В результате трения шарик наэлектризовался. Заряженное тело – шарик – взаимодействует с рукой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Опыт № 2.</w:t>
      </w:r>
      <w:r>
        <w:rPr>
          <w:rFonts w:cs="Times New Roman" w:ascii="Times New Roman" w:hAnsi="Times New Roman"/>
          <w:sz w:val="28"/>
          <w:szCs w:val="28"/>
        </w:rPr>
        <w:t xml:space="preserve"> Натрите пластмассовую линейку о кусок шерстяного сукна. Поднесите линейку к шарику. Что вы наблюдаете? (Шарик отталкивается от линейк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несите теперь к шарику сукно. Что наблюдаете сейчас? (Шарик притягивается к сукну.) Сделайте выводы из этого опы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. В результате взаимодействия линейки и сукна они приобрели заряды, но разные по знаку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Опыт № 3.</w:t>
      </w:r>
      <w:r>
        <w:rPr>
          <w:rFonts w:cs="Times New Roman" w:ascii="Times New Roman" w:hAnsi="Times New Roman"/>
          <w:sz w:val="28"/>
          <w:szCs w:val="28"/>
        </w:rPr>
        <w:t xml:space="preserve"> Проведите по линейке рукой, а затем поднесите её к шарику. Теперь потрите линейку газетой и вновь поднесите к шарику. Сравните результаты и сделайте выво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Одно и тоже тело (пластмассовая линейка) при взаимодействии с разными телами может приобретать заряды разных знаков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Опыт № 4</w:t>
      </w:r>
      <w:r>
        <w:rPr>
          <w:rFonts w:cs="Times New Roman" w:ascii="Times New Roman" w:hAnsi="Times New Roman"/>
          <w:sz w:val="28"/>
          <w:szCs w:val="28"/>
        </w:rPr>
        <w:t>. Натрите и второй шарик газетой. Что вы наблюдаете и почему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. Шарики отталкиваются, так как имеют заряды одного знак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Опыт № 5.</w:t>
      </w:r>
      <w:r>
        <w:rPr>
          <w:rFonts w:cs="Times New Roman" w:ascii="Times New Roman" w:hAnsi="Times New Roman"/>
          <w:sz w:val="28"/>
          <w:szCs w:val="28"/>
        </w:rPr>
        <w:t xml:space="preserve"> Смочите руку слегка водой и проведите ею по пластмассовой линейке, поднесите линейку к шарику. Что вы наблюдаете? Объясните эффект. (</w:t>
      </w: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. Шарик не сдвинулся с места. Значит,  линейка не наэлектризовалась.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.  Какого знака заряд имеет левый шар в случае а)? в случае б)? в случае в) на рис. 1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0125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1028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325" cy="10382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. 1           а)                            б)                              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. В каком случае взаимодействие заряженных тел на рисунке изображено правильно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3450" cy="1066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38225" cy="116205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9225" cy="11811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. 2        а)                                  б)                                       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. Потерев о кусок ткани пластмассовую расчёску, вы ожидаете, что она наэлектризовалась. Как убедиться в это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Известно, что линейка наэлектризована, однако неизвестен знак её заряда. Предложите способ, как его определить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. Рефлекс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ш урок физики закончился. Мы много и хорошо поработали, занимались разными учебными делами. Давайте заполним таблицу, в которой отразим то, что изуче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и действия – «Взгляд наза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л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лучил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на д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§</w:t>
      </w:r>
      <w:r>
        <w:rPr>
          <w:rFonts w:cs="Times New Roman" w:ascii="Times New Roman" w:hAnsi="Times New Roman"/>
          <w:sz w:val="28"/>
          <w:szCs w:val="28"/>
        </w:rPr>
        <w:t xml:space="preserve"> 25, 26, Л. № 1179, 1182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верман Э. М. Урок физики в современной школе. Творческий поиск учителей. Книга для учителя/ Под ред. В. Г. Разумовского – М.: Просвещение, 1993. – С. 171.  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чинский М. Е. Качественные задачи по физике в 6 – 7 классах. Пособие для учителей. – М.: Просвещение, 1974. – С. 60.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ёрышкин А. В. Физика – 8 – М.: Дрофа, 2007.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тическое и поурочное планирование к учебнику А, В.Пёрышкина «Физика. 8 класс», М.: Дрофа,  2001.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«Физика в школе», № 6, 1994 – С. 35,  № 6, 1995 – С. 33,  № 7, 2004 – С. 44, № 1, 2010 – С. 56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33:00Z</dcterms:created>
  <dc:creator>Admin</dc:creator>
  <dc:description/>
  <cp:keywords/>
  <dc:language>en-US</dc:language>
  <cp:lastModifiedBy>Admin</cp:lastModifiedBy>
  <dcterms:modified xsi:type="dcterms:W3CDTF">2011-11-18T16:19:00Z</dcterms:modified>
  <cp:revision>4</cp:revision>
  <dc:subject/>
  <dc:title/>
</cp:coreProperties>
</file>